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 №37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spacing w:before="161" w:after="16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технічних документацій </w:t>
      </w:r>
    </w:p>
    <w:p>
      <w:pPr>
        <w:pStyle w:val="Heading1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Cs w:val="false"/>
          <w:spacing w:val="2"/>
          <w:sz w:val="28"/>
          <w:szCs w:val="28"/>
          <w:lang w:val="uk-UA"/>
        </w:rPr>
        <w:t xml:space="preserve">щодо поділу та об’єднання земельних ділянок </w:t>
      </w:r>
      <w:r>
        <w:rPr>
          <w:sz w:val="28"/>
          <w:szCs w:val="28"/>
          <w:lang w:val="uk-UA"/>
        </w:rPr>
        <w:t xml:space="preserve">на </w:t>
      </w:r>
    </w:p>
    <w:p>
      <w:pPr>
        <w:pStyle w:val="Heading1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Могилів-Подільської міської територіальної громади </w:t>
      </w:r>
    </w:p>
    <w:p>
      <w:pPr>
        <w:pStyle w:val="Heading1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Heading1"/>
        <w:shd w:fill="FFFFFF" w:val="clear"/>
        <w:spacing w:before="0" w:after="0"/>
        <w:jc w:val="center"/>
        <w:rPr>
          <w:bCs w:val="false"/>
          <w:spacing w:val="2"/>
          <w:sz w:val="28"/>
          <w:szCs w:val="28"/>
          <w:lang w:val="uk-UA"/>
        </w:rPr>
      </w:pPr>
      <w:r>
        <w:rPr>
          <w:bCs w:val="false"/>
          <w:spacing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ст.12, 77, 83, 92, 93, 118, 121-126, 134, 186 Земельного кодексу України, п.24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Перехідні положення» Земельного кодексу України, ст.26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 Надати дозвіл на виготовлення технічних документаці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з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щодо поділу та об’єднання земельних ділянок комунальної власності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ОВ «Енергетичні екологічні технології МП» на земельну ділянку 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еві-Подільському по вул. Озаринецькій, 62-а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0510400000:00:014:0004, загальна площа 10,0000 га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6 суміжних частин з орієнтовною площею, а саме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 xml:space="preserve">- земельна ділянка №1 - площею 1,6680 га;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- земельна ділянка №2 - площею 1,5473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- земельна ділянка №3 - площею 1,5728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- земельна ділянка №4 - площею 1,8836 г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val="en-US" w:eastAsia="ar-SA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- земельна ділянка №5 - площею 1,6689 г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val="en-US" w:eastAsia="ar-SA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- земельна ділянка №6 - площею 1,6594 га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 xml:space="preserve">   </w:t>
      </w:r>
      <w:r>
        <w:rPr>
          <w:rFonts w:eastAsia="Arial" w:cs="Times New Roman" w:ascii="Times New Roman" w:hAnsi="Times New Roman"/>
          <w:b/>
          <w:sz w:val="28"/>
          <w:szCs w:val="28"/>
          <w:lang w:val="en-US" w:eastAsia="ar-SA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ОВ «Енергетичні екологічні технології МП» на земельну ділянку в м. Могилеві-Подільському по вул. Озаринецькій, 62-в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0510400000:00:014:0005, загальна площа 21,0335 га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12 суміжних частин з орієнтовною площею, а саме: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Arial" w:cs="Times New Roman"/>
          <w:sz w:val="28"/>
          <w:szCs w:val="28"/>
          <w:lang w:val="en-US" w:eastAsia="ar-SA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 xml:space="preserve">- земельна ділянка №1 - площею 1,8558 га;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2 - площею 1,9095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3 - площею 1,7271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4 - площею 1,6367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5 - площею 1,6715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6 - площею 1,7381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7 - площею 1,6396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8 - площею 1,6490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9 - площею 1,5679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10 - площею 1,7185 г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11 - площею 1,9732 г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color w:val="000000"/>
          <w:sz w:val="28"/>
          <w:szCs w:val="28"/>
          <w:lang w:val="en-US"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  <w:t>- земельна ділянка №12 - площею 1,9466 г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color w:val="000000"/>
          <w:sz w:val="28"/>
          <w:szCs w:val="28"/>
          <w:lang w:val="en-US"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ОВ «Енергетичним екологічним технологіям МП» протягом року, після прийняття даного рішення замовити та виготовити, в землевпорядній організації, яка має ліцензію на проведення землевпорядних робіт, технічну документацію із землеустр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поділу та об’єднання земельних ділянок та погод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порядку встановленому Земельним кодексом України та подати до Могилів-Подільської міської ради для його затвердження та передачі земельних ділянок в орен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Міський голова</w:t>
        <w:tab/>
        <w:tab/>
        <w:t xml:space="preserve">       </w:t>
        <w:tab/>
        <w:t xml:space="preserve">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sectPr>
      <w:type w:val="nextPage"/>
      <w:pgSz w:w="11906" w:h="16838"/>
      <w:pgMar w:left="1560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4:00Z</dcterms:created>
  <dc:creator>User</dc:creator>
  <dc:description/>
  <cp:keywords/>
  <dc:language>en-US</dc:language>
  <cp:lastModifiedBy>Пользователь Windows</cp:lastModifiedBy>
  <cp:lastPrinted>2021-11-03T08:47:00Z</cp:lastPrinted>
  <dcterms:modified xsi:type="dcterms:W3CDTF">2021-12-06T09:44:00Z</dcterms:modified>
  <cp:revision>2</cp:revision>
  <dc:subject/>
  <dc:title/>
</cp:coreProperties>
</file>