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val="uk-UA" w:eastAsia="en-US"/>
        </w:rPr>
        <w:t xml:space="preserve">                                                           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 w:eastAsia="en-US"/>
        </w:rPr>
        <w:t>РІШЕННЯ №37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  <w:gridCol w:w="3105"/>
        <w:gridCol w:w="3108"/>
        <w:gridCol w:w="3106"/>
      </w:tblGrid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та затвер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із землеустрою щодо відведення земельних ділян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ля іншого сільськогосподарського призначення (01.13 під господарськими будівлями і дворами) та передачу їх в оре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ст.</w:t>
      </w:r>
      <w:r>
        <w:rPr>
          <w:color w:val="000000"/>
          <w:sz w:val="28"/>
          <w:szCs w:val="28"/>
          <w:lang w:val="uk-UA" w:eastAsia="uk-UA"/>
        </w:rPr>
        <w:t xml:space="preserve">12, 93, 124 </w:t>
      </w:r>
      <w:r>
        <w:rPr>
          <w:sz w:val="28"/>
          <w:szCs w:val="28"/>
          <w:lang w:val="uk-UA"/>
        </w:rPr>
        <w:t xml:space="preserve">Земельного кодексу України, п.24 розділ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 «Перехідні положення Земельного кодексу України, ст.ст.30, 50, 55 Закону України «Про землеустрій», </w:t>
      </w:r>
      <w:r>
        <w:rPr>
          <w:color w:val="000000"/>
          <w:sz w:val="28"/>
          <w:szCs w:val="28"/>
          <w:lang w:val="uk-UA" w:eastAsia="uk-UA"/>
        </w:rPr>
        <w:t>Закону України «Про оренду землі»,</w:t>
      </w:r>
      <w:r>
        <w:rPr>
          <w:sz w:val="28"/>
          <w:szCs w:val="28"/>
          <w:lang w:val="uk-UA"/>
        </w:rPr>
        <w:t xml:space="preserve"> ст. 288 Податкового кодексу України,</w:t>
      </w:r>
      <w:r>
        <w:rPr>
          <w:color w:val="000000"/>
          <w:sz w:val="28"/>
          <w:szCs w:val="28"/>
          <w:lang w:val="uk-UA"/>
        </w:rPr>
        <w:t xml:space="preserve"> розглянувши матеріали</w:t>
      </w:r>
      <w:r>
        <w:rPr>
          <w:sz w:val="28"/>
          <w:szCs w:val="28"/>
          <w:lang w:val="uk-UA"/>
        </w:rPr>
        <w:t>, надані  відділом земельних відносин міської ради, –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проекту із землеустрою щодо відведення земельних ділянок (01.13) для іншого сільськогосподарського призначення (під господарськими будівля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дворами) із земель комунальної власності з метою формування земельних ділянок для передачі їх в оренду: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>Фермерському господарству «Золоте руно» на земельну ділянку площею 1,9658 га, кадастровий №0522685300:01:000:0285, яка розташована за межами села Пилипи, в оренду;</w:t>
      </w:r>
    </w:p>
    <w:p>
      <w:pPr>
        <w:pStyle w:val="Normal"/>
        <w:numPr>
          <w:ilvl w:val="1"/>
          <w:numId w:val="2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рмерському господарству «Золоте руно» на земельну ділянку площею 1,8827 га, кадастровий №0522685300:01:000:0284, яка розташована за межами села Пилипи, в оренду;</w:t>
      </w:r>
    </w:p>
    <w:p>
      <w:pPr>
        <w:pStyle w:val="Normal"/>
        <w:numPr>
          <w:ilvl w:val="1"/>
          <w:numId w:val="2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рмерському господарству «Золоте руно» на земельну ділянку площею 4,8430 га, кадастровий №0522685300:02:002:0030, яка розташована за межами села Пилипи, в оренду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му підприємству приватній виробничо-комерційній фірмі «Анна» на земельну ділянку по вул. Шкільній, 23, в межах населеного пункту села Садківці, орієнтовною площею 1,5 га</w:t>
      </w:r>
      <w:r>
        <w:rPr>
          <w:color w:val="000000"/>
          <w:sz w:val="28"/>
          <w:szCs w:val="28"/>
          <w:lang w:val="uk-UA"/>
        </w:rPr>
        <w:t>, в оренду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 Жанні Олександрівні на земельну ділянку за межами населеного пункту села Садківці, орієнтовною площею 0,6500 га, для іншого сільськогосподарського призначення, в оренду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Пастух Любові Іванівні (уповноважений представник - Кашпрук Ольги Василівни, згідно довіреності від 06.11.2020р. за реєстровим №1353) на земельну ділянку за межами населеного пункту с. Одая, орієнтовною площею 1,5000 га, в оренду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проект землеустрою щодо відведення земельних ділянок під господарськими будівлями і дворами (01.13) для іншого сільськогосподарського призначення із земель комунальної власності сільськогосподарського призначення:</w:t>
      </w:r>
    </w:p>
    <w:p>
      <w:pPr>
        <w:pStyle w:val="Normal"/>
        <w:numPr>
          <w:ilvl w:val="1"/>
          <w:numId w:val="1"/>
        </w:numPr>
        <w:ind w:left="555" w:hanging="567"/>
        <w:rPr/>
      </w:pPr>
      <w:r>
        <w:rPr>
          <w:sz w:val="28"/>
          <w:szCs w:val="28"/>
          <w:lang w:val="uk-UA"/>
        </w:rPr>
        <w:t>Приватного підприємства приватної виробничо-комерційної фірми «Анна» на земельну ділянку по вул. Шкільній, 26, в межах населеного пункту села Садківці, площею 0,7714 га, кадастровий №0522682100:03:003:0170, в оренду.</w:t>
      </w:r>
    </w:p>
    <w:p>
      <w:pPr>
        <w:pStyle w:val="Normal"/>
        <w:ind w:left="45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 Передати земельну ділянку під господарськими будівлями і дворами із земель комунальної власності (01.13) для іншого сільськогосподарського призначення:</w:t>
      </w:r>
    </w:p>
    <w:p>
      <w:pPr>
        <w:pStyle w:val="Normal"/>
        <w:numPr>
          <w:ilvl w:val="1"/>
          <w:numId w:val="3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огоподарському  товариству з обмеженою відповідальністю «Україна» земельну ділянку площею 0,4886 га, кадастровий №0522685300:03:000:0452, яка розташована за межами населеного пункту села Шлишківці, в оренду терміном на 7 років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3"/>
        </w:numPr>
        <w:ind w:left="555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ному підприємству приватної виробничо-комерційної фірми «Анна» </w:t>
      </w:r>
      <w:r>
        <w:rPr>
          <w:color w:val="000000"/>
          <w:sz w:val="28"/>
          <w:szCs w:val="28"/>
          <w:lang w:val="uk-UA"/>
        </w:rPr>
        <w:t xml:space="preserve">земельну ділянку площею 0,7714 га, кадастровий №0522682100:03:003:0170, яка розташована </w:t>
      </w:r>
      <w:r>
        <w:rPr>
          <w:sz w:val="28"/>
          <w:szCs w:val="28"/>
          <w:lang w:val="uk-UA"/>
        </w:rPr>
        <w:t xml:space="preserve">по вул. Шкільній, 26,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населеного пункту села Садківці,</w:t>
      </w:r>
      <w:r>
        <w:rPr>
          <w:color w:val="000000"/>
          <w:sz w:val="28"/>
          <w:szCs w:val="28"/>
          <w:lang w:val="uk-UA"/>
        </w:rPr>
        <w:t xml:space="preserve"> в оренду терміном на 7 років, встановити розмір орендної плати 12% від нормативної грошової оцінки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ристувачам земельних ділянок, зазначених в пункті 1 даного рішення, замовити проект землеустрою щодо відведення земельних ділянок для іншого сільськогосподарського призначення та після його погодження надати на розгляд та затвердження сесії міської ради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Користувачам земельних ділянок, зазначених в пункті 3 даного рішення, заключити договори оренди на земельні ділянки з міською радою та зареєструвати їх в установленому законом порядку після проведення реєстрації земельних ділянок у Державному земельному кадастрі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</w:t>
      </w:r>
    </w:p>
    <w:p>
      <w:pPr>
        <w:pStyle w:val="TextBody"/>
        <w:rPr>
          <w:bCs/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</w:t>
      </w:r>
      <w:r>
        <w:rPr>
          <w:bCs/>
          <w:szCs w:val="28"/>
        </w:rPr>
        <w:t>Міський голова</w:t>
        <w:tab/>
        <w:tab/>
        <w:t xml:space="preserve">                        </w:t>
      </w: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843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46:00Z</dcterms:created>
  <dc:creator>Admin</dc:creator>
  <dc:description/>
  <cp:keywords/>
  <dc:language>en-US</dc:language>
  <cp:lastModifiedBy>Пользователь Windows</cp:lastModifiedBy>
  <cp:lastPrinted>2021-11-10T12:17:00Z</cp:lastPrinted>
  <dcterms:modified xsi:type="dcterms:W3CDTF">2021-12-08T13:41:00Z</dcterms:modified>
  <cp:revision>42</cp:revision>
  <dc:subject/>
  <dc:title>Проект</dc:title>
</cp:coreProperties>
</file>