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65pt" to="516.5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7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у постійне корист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20, 59, 66, 67, 83, 92, 93,118, 121-126, 134, 186 Земельного кодексу України, пунктом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із земель комунальної власності за межами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огилів-Подільському прикордонному загону імені Героя України старшого лейтенанта Вячеслава Семенова на земельну ділянку за межами населених пунктів с. Садківці і с. Суботівки, орієнтовною площею 6,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, облаштування та утримання інженерно-технічних і фортифікаційних споруд, огорож, прикордонних знаків, просік, комунікацій Державної прикордонної служби України, у постійне користув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Могилів-Подільському прикордонному загону імені Героя України старшого лейтенанта Вячеслава Семенова на земельну ділянку за межами населеного пункту с. Бронниці, орієнтовною площею 6,00 га, для будівництва, облаштування та утримання інженерно-технічних і фортифікаційних споруд, огорож, прикордонних знаків, просік, комунікацій Державної прикордонної служби України, у постійне користування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Могилів-Подільському прикордонному загону імені Героя України старшого лейтенанта Вячеслава Семенова на земельну ділянку за межами населених пунктів с. Яруги, орієнтовною площею 2,00 га, для будівництва, облаштування та утримання інженерно-технічних і фортифікаційних споруд, огорож, прикордонних знаків, просік, комунікацій Державної прикордонної служби України, у постійне користування;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Могилів-Подільському прикордонному загону імені Героя України старшого лейтенанта Вячеслава Семенова на земельну ділянку за межами населених пунктів с. Серебрії, орієнтовною площею 2,00 га, для будівництва, облаштування та утримання інженерно-технічних і фортифікаційних споруд, огорож, прикордонних знаків, просік, комунікацій Державної прикордонної служби України, у постійне користування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огилів-Подільському прикордонному загону імені Героя України старшого лейтенанта Вячеслава Семенова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його виготовлення та погодження у порядку встановленому статтею 186-1 Земельного кодексу України подати до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його затвердження та передачі земельної ділянки в приватну власність, комунальну власність та постійне користування. </w:t>
      </w:r>
    </w:p>
    <w:p>
      <w:pPr>
        <w:pStyle w:val="Normal"/>
        <w:ind w:left="284" w:hanging="426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лущак Т.В.).</w:t>
      </w:r>
    </w:p>
    <w:p>
      <w:pPr>
        <w:pStyle w:val="TextBody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2:00Z</dcterms:created>
  <dc:creator>Admin</dc:creator>
  <dc:description/>
  <cp:keywords/>
  <dc:language>en-US</dc:language>
  <cp:lastModifiedBy>Пользователь Windows</cp:lastModifiedBy>
  <cp:lastPrinted>2021-09-06T11:51:00Z</cp:lastPrinted>
  <dcterms:modified xsi:type="dcterms:W3CDTF">2021-11-01T06:49:00Z</dcterms:modified>
  <cp:revision>6</cp:revision>
  <dc:subject/>
  <dc:title>Проект</dc:title>
</cp:coreProperties>
</file>