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6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8"/>
        <w:gridCol w:w="3266"/>
      </w:tblGrid>
      <w:tr>
        <w:trPr/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8.10.2021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 сесії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 внесення змін до структури, чисельності, штатів апара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ої ради та її виконавчих орган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Керуючись ст.ст.26, 42, 54 Закону України «Про місцеве самоврядування в Україні», у відповідності до вимог постанови Кабінету Міністрів України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від 9 березня 2006 року №268 «Про впорядкування структури та умов оплати праці працівників апарату органів виконавчої влади, органів прокуратури, судів та інших органів» зі змінами, наказу Міністерства соціальної політики України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</w:rPr>
        <w:t xml:space="preserve">від 30.12.2020 року №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 та постанови Кабінету Міністрів України від 1 червня 2020 року №587 «Про організацію надання соціальних послуг» зі змінами, </w:t>
      </w:r>
      <w:r>
        <w:rPr>
          <w:sz w:val="28"/>
          <w:szCs w:val="28"/>
          <w:lang w:eastAsia="ru-RU"/>
        </w:rPr>
        <w:t>постанови Кабінету Міністрів України від 06.10.2021 року №1035 «Деякі питання здійснення державного контролю/моніторингу за дотриманням вимог законодавства під час надання соціальної підтримки, соціальних послуг та за дотриманням прав дітей»,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розглянувши клопотання заступника міського голови з питань діяльності виконавчих органів Слободянюка М.В.,-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зміни до структури, чисельності та штатного розпису апарату          міської ради та її виконавчих органів, а саме: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коротити 31 грудня 2021 року в управлінні праці та соціального захисту населення міської ради посади:</w:t>
      </w:r>
    </w:p>
    <w:p>
      <w:pPr>
        <w:pStyle w:val="Normal"/>
        <w:rPr/>
      </w:pPr>
      <w:r>
        <w:rPr>
          <w:sz w:val="28"/>
          <w:szCs w:val="28"/>
        </w:rPr>
        <w:t>- головний державний соціальний інспектор  - 1 штатна одиниц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ржавний соціальний інспектор – 1 штатна одиниц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0" w:name="_Hlk74572682"/>
      <w:bookmarkEnd w:id="0"/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чальнику відділу бухгалтерського обліку, звітності та праці, головному бухгалтеру управління праці та соціального захисту населення міської ради</w:t>
      </w:r>
      <w:r>
        <w:rPr>
          <w:color w:val="000000"/>
          <w:sz w:val="28"/>
          <w:szCs w:val="28"/>
        </w:rPr>
        <w:t xml:space="preserve"> Чекаловій С.П. привести у відповідність до даного рішення штатний розпис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   1.3.</w:t>
      </w:r>
      <w:r>
        <w:rPr>
          <w:color w:val="000000"/>
          <w:sz w:val="28"/>
          <w:szCs w:val="28"/>
        </w:rPr>
        <w:t xml:space="preserve"> Начальнику управління праці та соціального захисту населення міської ради Дейнезі Л.І. здійснити заходи згідно норм діючого законодавств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ести з 1 листопада 2021 року </w:t>
      </w:r>
      <w:r>
        <w:rPr>
          <w:sz w:val="28"/>
          <w:szCs w:val="28"/>
        </w:rPr>
        <w:t>до загального відділу апарату міської ради та виконкому посаду відповідального чергового – 4 штатних одиниц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   1.4.1.</w:t>
      </w:r>
      <w:r>
        <w:rPr>
          <w:color w:val="000000"/>
          <w:sz w:val="28"/>
          <w:szCs w:val="28"/>
        </w:rPr>
        <w:t xml:space="preserve"> Начальнику </w:t>
      </w:r>
      <w:r>
        <w:rPr>
          <w:sz w:val="28"/>
          <w:szCs w:val="28"/>
        </w:rPr>
        <w:t xml:space="preserve">загального відділу апарату міської ради та виконкому Микитин В.І. розробити та подати на затвердження міському голові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ухманюку Г.Г. посадову інструкцію </w:t>
      </w:r>
      <w:r>
        <w:rPr>
          <w:color w:val="000000"/>
          <w:sz w:val="28"/>
          <w:szCs w:val="28"/>
        </w:rPr>
        <w:t>відповідального чергового загального відділу апарату міської ради та виконком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1" w:name="_Hlk74572682"/>
      <w:bookmarkEnd w:id="1"/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чальнику відділу кадрової та правової роботи апарату міської ради та виконкому Коваленко Л.О. здійснити визначені законодавством заходи відповідно до даного рішенн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керуючого справами виконкому Вербового В.В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Міський голова                                                     Геннадій ГЛУХМАНЮК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260" w:right="849" w:gutter="0" w:header="288" w:top="34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3:00Z</dcterms:created>
  <dc:creator>Admin</dc:creator>
  <dc:description/>
  <cp:keywords/>
  <dc:language>en-US</dc:language>
  <cp:lastModifiedBy>Пользователь Windows</cp:lastModifiedBy>
  <cp:lastPrinted>2021-10-29T10:36:00Z</cp:lastPrinted>
  <dcterms:modified xsi:type="dcterms:W3CDTF">2021-10-29T08:11:00Z</dcterms:modified>
  <cp:revision>8</cp:revision>
  <dc:subject/>
  <dc:title> </dc:title>
</cp:coreProperties>
</file>