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6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шляхом ліквідації комунального підприємства «Муніципальна варта» Могилів-Поділь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, 60  Закону України «Про місцеве самоврядування в Україні», відповідно до  Цивільного та Господарського кодексів України</w:t>
      </w:r>
      <w:r>
        <w:rPr>
          <w:sz w:val="28"/>
          <w:szCs w:val="28"/>
          <w:lang w:val="uk-UA"/>
        </w:rPr>
        <w:t>,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Припинити шляхом ліквідації комунальне підприємство «</w:t>
      </w:r>
      <w:r>
        <w:rPr>
          <w:sz w:val="28"/>
          <w:szCs w:val="28"/>
          <w:lang w:val="uk-UA"/>
        </w:rPr>
        <w:t>Муніципальна варта</w:t>
      </w:r>
      <w:r>
        <w:rPr>
          <w:sz w:val="28"/>
          <w:szCs w:val="28"/>
          <w:lang w:val="uk-UA" w:eastAsia="ar-SA"/>
        </w:rPr>
        <w:t>» Могилів-Подільської міської ради (Код ЄДРПОУ 41827175, Вінницька область, м. Могилів-Подільський, пл. Шевченка, 6/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изначити та затвердити склад ліквідаційної комісії згідно з додатком, що додається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/>
      </w:pPr>
      <w:r>
        <w:rPr>
          <w:b/>
          <w:sz w:val="28"/>
          <w:szCs w:val="28"/>
          <w:lang w:val="uk-UA" w:eastAsia="ar-S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Встановити місцезнаходження ліквідаційної комісії </w:t>
      </w:r>
      <w:r>
        <w:rPr>
          <w:sz w:val="28"/>
          <w:szCs w:val="28"/>
          <w:lang w:val="uk-UA"/>
        </w:rPr>
        <w:t>комунального підприєм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уніципальна варта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за адресою: площа Шевченка, 6/16, м. Могилів - Подільський, Вінницька обл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      </w:t>
      </w:r>
      <w:r>
        <w:rPr>
          <w:b/>
          <w:color w:val="000000"/>
          <w:position w:val="-1"/>
          <w:sz w:val="28"/>
          <w:szCs w:val="28"/>
          <w:lang w:val="uk-UA"/>
        </w:rPr>
        <w:t>4.</w:t>
      </w:r>
      <w:r>
        <w:rPr>
          <w:color w:val="000000"/>
          <w:position w:val="-1"/>
          <w:sz w:val="28"/>
          <w:szCs w:val="28"/>
          <w:lang w:val="uk-UA"/>
        </w:rPr>
        <w:t xml:space="preserve"> Доручити голові ліквідаційної комісії з моменту оголошення інформації про ліквідацію комунального підприємства </w:t>
      </w:r>
      <w:r>
        <w:rPr>
          <w:sz w:val="28"/>
          <w:szCs w:val="28"/>
          <w:lang w:val="uk-UA"/>
        </w:rPr>
        <w:t>«Муніципальна варта» Могилів-Подільської міської ради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здійснити всі передбачені чинним законодавством організаційно-правові заходи щодо ліквідації та державної реєстрації припинення діяльності юридичних осіб зазначених у додатку, а саме: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- у встановленому чинним законодавством України порядку повідомити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державного реєстратора про прийняття рішення щодо припинення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юридичної особи шляхом ліквідації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встановити строк пред’явлення кредиторами своїх вимог до комунальн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  <w:lang w:val="uk-UA"/>
        </w:rPr>
        <w:t xml:space="preserve">«Муніципальна варта» Могилів-Подільської міської ради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ротягом двох місяців з дня оприлюднення повідомлення про прийняття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рішення щодо ліквідації;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відомити у встановленому чинним законодавством України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рацівників комунального підприємства </w:t>
      </w:r>
      <w:r>
        <w:rPr>
          <w:sz w:val="28"/>
          <w:szCs w:val="28"/>
          <w:lang w:val="uk-UA"/>
        </w:rPr>
        <w:t xml:space="preserve">«Муніципальна варта» Могилів-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ільської міської ради</w:t>
      </w:r>
      <w:r>
        <w:rPr>
          <w:sz w:val="28"/>
          <w:szCs w:val="28"/>
          <w:lang w:val="uk-UA" w:eastAsia="ar-SA"/>
        </w:rPr>
        <w:t xml:space="preserve"> про</w:t>
      </w:r>
      <w:r>
        <w:rPr>
          <w:color w:val="000000"/>
          <w:position w:val="-1"/>
          <w:sz w:val="28"/>
          <w:szCs w:val="28"/>
          <w:lang w:val="uk-UA"/>
        </w:rPr>
        <w:t xml:space="preserve"> припинення юридичної особи  шлях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ліквідації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ісля завершення строку пред’явлення вимог кредиторами до комунальн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  <w:lang w:val="uk-UA"/>
        </w:rPr>
        <w:t>«Муніципальна варта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скласти проміжний ліквідаційний баланс, що включає відомості про склад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майна комунального підприємства </w:t>
      </w:r>
      <w:r>
        <w:rPr>
          <w:sz w:val="28"/>
          <w:szCs w:val="28"/>
          <w:lang w:val="uk-UA"/>
        </w:rPr>
        <w:t>«Муніципальна варта» Могилів-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перелік пред’явлених кредиторами вимог та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результати їх розгляду та подати  на затвердження Могилів-Подільської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міської рад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на підставі затвердженого проміжного ліквідаційного балансу провести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розрахунок з кредиторам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звернутися до відповідного органу державної податкової служби та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відповідного органу Пенсійного фонду України для отримання довідок пр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відсутність заборгованості по податках, зборах (обов’язкових) платежах, а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також до відповідної архівної установи та отримати довідку про здачу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документів, які підлягають довгостроковому зберіганню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ісля завершення розрахунків з кредиторами скласти ліквідаційний баланс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та з висновками ліквідаційної комісії подати його на затвердження Могилів-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Подільської міської рад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 завершенню терміну заявлення кредиторами вимог та завершенню всіх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необхідних заходів щодо ліквідації забезпечити подання державному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реєстратору документів, встановлених чинним законодавством України для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роведення державної реєстрації припинення комунального підприємства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Муніципальна варта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шляхом ліквідації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- здійснити інші заходи, передбачені чинним законодавством України, щод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</w:t>
      </w:r>
      <w:r>
        <w:rPr>
          <w:color w:val="000000"/>
          <w:sz w:val="28"/>
          <w:szCs w:val="28"/>
          <w:lang w:val="uk-UA" w:eastAsia="ar-SA"/>
        </w:rPr>
        <w:t xml:space="preserve">ліквідації комунального підприємства </w:t>
      </w:r>
      <w:r>
        <w:rPr>
          <w:sz w:val="28"/>
          <w:szCs w:val="28"/>
          <w:lang w:val="uk-UA"/>
        </w:rPr>
        <w:t>«Муніципальна варта» Могилів-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ільської міської ради</w:t>
      </w:r>
      <w:r>
        <w:rPr>
          <w:color w:val="000000"/>
          <w:sz w:val="28"/>
          <w:szCs w:val="28"/>
          <w:lang w:val="uk-UA"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5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 xml:space="preserve">на постійну комісію міської 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ради з питань комунальної власності, житлово-комунального господарства, </w:t>
      </w:r>
    </w:p>
    <w:p>
      <w:pPr>
        <w:pStyle w:val="Normal"/>
        <w:numPr>
          <w:ilvl w:val="0"/>
          <w:numId w:val="0"/>
        </w:numPr>
        <w:suppressAutoHyphens w:val="true"/>
        <w:ind w:left="3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Геннадій ГЛУХМАНЮ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8.10.2021 року №36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шляхом ліквід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підприємства «Муніципальна варта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 Юрій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– _____________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Сергій Віталійович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осенко Ірина Сергіївна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     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КП «Муніципальна варта» Могилів –Подільської міської ради,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іської ради, ідентифікаційний код - ______________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апарату міської ради та виконкому, головний бухгалтер, ідентифікаційний код – _____________;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 КП «Муніципальна варта» Могилів – Подільської міської ради, ідентифікаційний номер –__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2:00Z</dcterms:created>
  <dc:creator>Admin</dc:creator>
  <dc:description/>
  <cp:keywords/>
  <dc:language>en-US</dc:language>
  <cp:lastModifiedBy>Пользователь Windows</cp:lastModifiedBy>
  <cp:lastPrinted>2021-10-28T16:15:00Z</cp:lastPrinted>
  <dcterms:modified xsi:type="dcterms:W3CDTF">2021-12-08T13:40:00Z</dcterms:modified>
  <cp:revision>3</cp:revision>
  <dc:subject/>
  <dc:title/>
</cp:coreProperties>
</file>