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36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міжних ліквідаційних балансів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загальної середньої освіт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Цивільним кодексом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9 сесії міської ради 8 скликання від 30.06.2021р. №259 «Про припинення шляхом ліквідації юридичної особи - Навчально-виховного комплексу №3 «загальноосвітній навчальний заклад - дошкільний навчальний заклад» м. Могилева - Подільського Вінниц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9 сесії міської ради 8 скликання від 30.06.2021р. №260 «Про припинення шляхом ліквідації юридичної особи – Слободо - Шлишковецького навчально-виховного комплексу «Дошкільний навчальний заклад - середня загальноосвітн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» Могилів-Подільської міської ради Могилів-Подільського району Вінницької област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9 сесії міської ради 8 скликання від 30.06.2021р. №266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шляхом ліквідації юридичної особи – Карпівської середньої загальноосвітньої школи І-ІІ ступенів Могилів-Подільської міської ради Могилів-Подільського району Вінницької області», рішенням 9 сесії міської ради 8 скликання від 30.06.2021р. №267 «Про припинення шляхом ліквідації юридичної особи – Сказинецької середньої загальноосвітньої шко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 ступенів Могилів-Подільської міської ради Могилів-Подільського району Вінницької області»,-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роміжний ліквідаційний баланс Навчально-виховного комплексу №3 «загальноосвітній навчальний заклад-дошкільний навчальний заклад» м. Могилева-Подільського Вінницької області, код ЄДРПОУ – 40686503, юридична адреса: 24000, Україна, Вінницька област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ів-Подільський, проспект Незалежності, буд. 110, згідно з додатком 1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роміжний ліквідаційний баланс Слободо - Шлишковецького навчально-виховного комплексу «Дошкільний навчальний заклад - середня загальноосвітня школа І-ІІІ ступенів» Могилів-Подільської міської ради Могилів-Подільського району Вінницької області, код ЄДРПОУ – 20096930, юридична адреса: 24051, Україна, Вінницька область, Могилів-Подільський район, с. Слобода - Шлишковецька, вул. Центральна, буд. 29 згідно з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датком 2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проміжний ліквідаційний баланс Карпівської середньої загальноосвітньої школи І-ІІ ступенів Могилів-Подільської міської ради Могилів-Подільського району Вінницької області, код ЄДРПОУ – 26176618, юридична адреса: 24045, Україна, Вінницька область, Могилів-Подільський район, с. Карпівка, вул. Благовісна, буд. 1 згідно з додатком 3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твердити проміжний ліквідаційний баланс Сказинецької середньої загальноосвітньої школи І-ІІ ступенів Могилів-Подільської міської ради Могилів-Подільського району Вінницької області, код ЄДРПОУ – 26176452, юридична адреса: 24043, Україна, Вінницька область, Могилів-Подільський район, с. Сказинці, вул. Шевченка, буд. 2 згідно з додатком 4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 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 1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2 сесії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8.10.2021 року №36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40686503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 xml:space="preserve">Навчально-виховний комплекс №3 «загальноосвітнього навчального закладу-дошкільного навчального закладу» м. Могилева-Подільського Вінницької області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. Могилів-Подільський, проспект Незалежності, буд. 11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РОМІЖНИЙ 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3 верес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’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'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Сергій ІВАНЕЦ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2 сесії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8.10.2021 року №36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</w:t>
      </w:r>
      <w:r>
        <w:rPr/>
        <w:t xml:space="preserve">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0096930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Слободо -Шлишковецький навчально-виховний комплекс «Дошкільний навчальний заклад - середня загальноосвітня школа І-ІІІ ступенів»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 с. Слобода - Шлишковецька, вул. Центральна, буд.2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РОМІЖНИЙ 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3 верес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’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Тетяна ШАПОВАЛ- КОРДОНСЬК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2 сесії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8.10.2021 року №363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176618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Карпівська середня загальноосвітня школа І-ІІ ступенів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 с. Карпівка, вул. Благовісна, буд. 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РОМІЖНИЙ 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3 верес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'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Антоніна ПШЕБОРСЬК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2 сесії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8.10.2021 року №36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176452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Сказинецька середня загальноосвітня школа І-ІІ ступенів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 с. Сказинці, вул. Шевченка, буд. 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РОМІЖНИЙ 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3 верес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Володимир ГОЛЬОВСЬКИЙ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19:00Z</dcterms:created>
  <dc:creator>Пользователь</dc:creator>
  <dc:description/>
  <cp:keywords/>
  <dc:language>en-US</dc:language>
  <cp:lastModifiedBy>Пользователь Windows</cp:lastModifiedBy>
  <cp:lastPrinted>2021-11-10T08:44:00Z</cp:lastPrinted>
  <dcterms:modified xsi:type="dcterms:W3CDTF">2021-11-16T15:07:00Z</dcterms:modified>
  <cp:revision>12</cp:revision>
  <dc:subject/>
  <dc:title/>
</cp:coreProperties>
</file>