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704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 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3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10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ро внесення змін до рішень сесій міськ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Відповідно до пункту 22 ст.26 Закону України «Про місцеве самоврядування в Україні», Сімейного кодексу України, законів України «Про охорону дитинства», «Про позашкільну освіту», «Про оздоровлення та відпочинок дітей», «Про забезпечення рівних прав та можливостей жінок і чоловіків», «Про попередження насильства в сім’ї», «Про протидію торгівлі людьми», «Про внесення змін до деяких законодавчих актів Украї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 питань соціального захисту багатодітних сімей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сприяння соціальному становленню та розвитку молоді в Україні», відповідно до рішення 4 сесії Вінницької обласної Ради 8 скликання від 29 січня 2021 року №31 «Про Обласну цільову соціальну програму «Молодь Вінниччини» на 2021-2025 роки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  9 сесії міської ради 8 скликання від 30.06.2021 року №280 «Про внесення змін до структури, чисельності, штатів апарату міської ради та її виконавчих органів»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7"/>
        <w:rPr/>
      </w:pPr>
      <w:r>
        <w:rPr>
          <w:rFonts w:eastAsia="Calibri" w:cs="Calibri"/>
          <w:lang w:val="uk-UA" w:eastAsia="ru-RU"/>
        </w:rPr>
        <w:t xml:space="preserve">  </w:t>
      </w:r>
      <w:r>
        <w:rPr>
          <w:rFonts w:eastAsia="Times New Roman"/>
          <w:lang w:val="uk-UA"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зміни до рішення 4 сесії міської ради 8 скликанн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18.02.2021 року №94 «Про затвердження цільової соціальної програм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доровлення, відпочинку дітей, розвитку мережі дитячих закладів оздоровлення та відпочинку на період 2021 – 2025 роки», а саме в тексті рішення та додатках до нього слова «служба у справах сім’ї, дітей та молоді міської ради» змінити на слова «управління праці та соціального захисту населення міської ради» все решта залишити без змін.</w:t>
      </w:r>
    </w:p>
    <w:p>
      <w:pPr>
        <w:pStyle w:val="Style17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eastAsia="Times New Roman"/>
          <w:b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7 сесії міської ради 8 скликанн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2.05.2021 року №203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затвердження цільової соціальної Програми «Молодь Могилів-Подільської міської територіальної громади Могилів-Подільського району Вінницької області» на 2021 - 2025 роки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саме в тексті рішення та додатках до нього слова «служба у справах сім’ї, дітей та молоді міської ради» змінити на слова «управління праці та соціального захисту населення міської ради» все решта залишити без змін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а на постійну комісію міської ради з гуманітарних питань (Власюк О.О.)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іський голова                                                   Геннадій  ГЛУХМ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40:00Z</dcterms:created>
  <dc:creator>Администратор</dc:creator>
  <dc:description/>
  <cp:keywords/>
  <dc:language>en-US</dc:language>
  <cp:lastModifiedBy>Пользователь Windows</cp:lastModifiedBy>
  <cp:lastPrinted>2021-11-25T09:49:00Z</cp:lastPrinted>
  <dcterms:modified xsi:type="dcterms:W3CDTF">2021-12-06T09:40:00Z</dcterms:modified>
  <cp:revision>2</cp:revision>
  <dc:subject/>
  <dc:title/>
</cp:coreProperties>
</file>