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rFonts w:eastAsia="Calibri"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358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/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8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10.2021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хід виконання комплексної Програми підтримки сім’ї,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обігання домашньому насильству, забезпечення рівних прав 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можливостей жінок та чоловіків та попередження торгівлі людьми 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період 2021-2025 роки Могилів-Подільської міської 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ї громади Могилів-Подільського району 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ої області за ІІІ квартали 2021 рок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16 частини першої статті 43 Закону України «Про місцеве самоврядування в Україні», Сімейного кодексу України, законів України «Про охорону дитинства», «Про забезпечення рівних прав та можливостей жінок і чоловіків», «Про попередження насильства в сім’ї», «Про протидію торгівлі людьми», «Про внесення змін до деяких законодавчих актів України з питань соціального захисту багатодітних сімей», керуючись рішенням 4 сесії міської ради 8 скликання від 18.02.2021 року №93 «Про комплексну Програму підтримки сім’ї, запобігання домашньому насильству, забезпечення рівних прав і можливостей жінок та чоловіків та попередження торгівлі людьми на період 2021-2025 роки Могилів-Подільської міської територіальної громади Могилів-Подільського району Вінницької області», рішенням 9 сесії міської ради 8 скликання від 30.06.2021 року №280 «Про внесення змін до структури, чисельності, штатів апарату міської ради та її виконавчих органів», </w:t>
      </w:r>
      <w:r>
        <w:rPr>
          <w:bCs/>
          <w:color w:val="000000"/>
          <w:sz w:val="28"/>
          <w:szCs w:val="28"/>
          <w:lang w:val="uk-UA"/>
        </w:rPr>
        <w:t>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Інформацію начальника служби у справах дітей, сім’ї та молоді міської ради Сувалової Л.А. про хід виконання комплексної Програми підтримки сім’ї, запобігання домашньому насильству, забезпечення рівних прав і можливостей жінок та чоловіків та попередження торгівлі людьми на період 2021-2025 роки Могилів-Подільської міської територіальної громади Могилів-Подільського району Вінницької області за ІІІ квартали 2021 року взяти до відома.</w:t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Визнати таким, що втратило чинність рішення 4 сесі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 скликання від 18.02.2021 року №93 «Про комплексну Програму підтримки сім’ї, запобігання домашньому насильству, забезпечення рівних прав і можливостей жінок та чоловіків та попередження торгівлі людьми на період 2021-2025 роки Могилів-Подільської міської територіальної громади Могилів-Подільського району Вінницької області», у зв’язку з внесенням змін до структури, чисельності та штатів служби у справах дітей, сім’ї та молоді міської ради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заступника   міського голови з питань діяльності виконавчих органів Слободянюка М.В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на постійну комісію міської ради з гуманітарних питань (Власюк О.О.).</w:t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Геннадій ГЛУХМАНЮК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                                                                     </w:t>
      </w:r>
    </w:p>
    <w:sectPr>
      <w:type w:val="nextPage"/>
      <w:pgSz w:w="11906" w:h="16838"/>
      <w:pgMar w:left="1418" w:right="849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color w:val="000000"/>
      <w:sz w:val="21"/>
      <w:szCs w:val="21"/>
    </w:rPr>
  </w:style>
  <w:style w:type="character" w:styleId="Style12">
    <w:name w:val="Основной текст Знак"/>
    <w:qFormat/>
    <w:rPr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42:00Z</dcterms:created>
  <dc:creator>malovanatm0230</dc:creator>
  <dc:description/>
  <cp:keywords/>
  <dc:language>en-US</dc:language>
  <cp:lastModifiedBy>Пользователь Windows</cp:lastModifiedBy>
  <cp:lastPrinted>2021-11-16T15:23:00Z</cp:lastPrinted>
  <dcterms:modified xsi:type="dcterms:W3CDTF">2021-11-24T14:35:00Z</dcterms:modified>
  <cp:revision>48</cp:revision>
  <dc:subject/>
  <dc:title/>
</cp:coreProperties>
</file>