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6855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5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підсумки оздоровчої кампанії дітей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ІІ квартали 2021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2 Закону України «Про місцеве самоврядування в Україні», на виконання Закону України від 4 вересня 2008 року №37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«Про оздоровлення та відпочинок дітей», рішенням 4 сесії міської ради 8 скликання від 18.02.2021 року №94 «Про затвердження цільової соціальної програми оздоровлення, відпочинку дітей, розвитку мережі дитячих закладів оздоровлення та відпочинку на період 2021 - 2025 роки», рішенням 9 сесії міської ради 8 скликання від 30.06.2021 року №280 «Про внесення змін до структури, чисельності, штатів апарату міської ради та її виконавчих органів», </w:t>
      </w:r>
      <w:r>
        <w:rPr>
          <w:bCs/>
          <w:color w:val="000000"/>
          <w:sz w:val="28"/>
          <w:szCs w:val="28"/>
          <w:lang w:val="uk-UA"/>
        </w:rPr>
        <w:t>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начальника служби у справах дітей, сім’ї та молоді міської ради Сувалової Л.А. про підсумки оздоровчої кампанії дітей за ІІІ квартали 2021 року взяти до відома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ло чинність рішення 4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скликання від 18.02.2021 року №94 «Про затвердження цільової соціальної програми оздоровлення, відпочинку дітей, розвитку мережі дитячих закладів оздоровлення та відпочинку на період 2021 - 2025 роки», у зв’язку з внесенням змін до структури, чисельності та штатів служби у справах дітей, сім’ї та молод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  міського голови з питань діяльності виконавчих органів Слободянюка М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на постійні комісії міської ради з питань фінансів, бюджету, планування соціально - економічного розвитку, інвестицій та міжнародного співробітництва (Трейбич Е.А.) та з гуманітарних питань (Власюк О.О.)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1"/>
      <w:szCs w:val="21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malovanatm0230</dc:creator>
  <dc:description/>
  <cp:keywords/>
  <dc:language>en-US</dc:language>
  <cp:lastModifiedBy>Пользователь Windows</cp:lastModifiedBy>
  <cp:lastPrinted>2021-08-26T10:44:00Z</cp:lastPrinted>
  <dcterms:modified xsi:type="dcterms:W3CDTF">2021-11-16T13:22:00Z</dcterms:modified>
  <cp:revision>42</cp:revision>
  <dc:subject/>
  <dc:title/>
</cp:coreProperties>
</file>