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  <w:sz w:val="28"/>
          <w:szCs w:val="28"/>
        </w:rPr>
        <w:t>УКРАЇНА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3990</wp:posOffset>
                </wp:positionH>
                <wp:positionV relativeFrom="paragraph">
                  <wp:posOffset>1625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pt,12.8pt" to="483.1pt,12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РІШЕННЯ №35</w:t>
      </w:r>
      <w:r>
        <w:rPr/>
        <w:t>0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10.2021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скликанн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1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ішення 31 сесії Могилів-Подільської міської рад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 скликання від 20.12.2018р. №798 «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затвердження Положення про діяльність аукціонної комісії з приватизації об’єктів комунальної власності територіальної громади міста Могилева-Подільського»</w:t>
      </w:r>
    </w:p>
    <w:p>
      <w:pPr>
        <w:pStyle w:val="1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еруючись ст.ст. 26, 59, 60 Закону України «Про місцеве самоврядування в Україні», Законом України «Про приватизацію державного і комунального майна», відповідно до п.2.2 </w:t>
      </w:r>
      <w:r>
        <w:rPr>
          <w:rFonts w:cs="Times New Roman" w:ascii="Times New Roman" w:hAnsi="Times New Roman"/>
          <w:bCs/>
          <w:sz w:val="28"/>
          <w:szCs w:val="28"/>
        </w:rPr>
        <w:t>Положення про діяльність аукціонної комісії з приватизації об’єктів комунальної власності територіальної громади міста Могилева-Подільського, затверджен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ішенням 31 сесії Могилів-Подільської міської ради 7 скликання </w:t>
      </w:r>
    </w:p>
    <w:p>
      <w:pPr>
        <w:pStyle w:val="1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ід 20.12.2018р. №798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з метою здійснення приватизації майна комунальної  власності Могилів-Подільської міської територіальної громади Могилів-Подільського району Вінницької області, -</w:t>
      </w:r>
    </w:p>
    <w:p>
      <w:pPr>
        <w:pStyle w:val="1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bidi="en-US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bidi="en-US"/>
        </w:rPr>
        <w:t>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 w:bidi="en-US"/>
        </w:rPr>
      </w:r>
    </w:p>
    <w:p>
      <w:pPr>
        <w:pStyle w:val="11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нести зміни до рішення 31 сесії Могилів-Подільської міської ради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 w:bidi="en-US"/>
        </w:rPr>
        <w:t>7 скликання від 20.12.2018р. №798 «Про затвердження Положення про діяльність аукціонної комісії з приватизації об’єктів комунальної власності територіальної громади міста Могилева-Подільського»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 w:bidi="en-US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 w:bidi="en-US"/>
        </w:rPr>
        <w:t>1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 w:bidi="en-US"/>
        </w:rPr>
        <w:t xml:space="preserve"> У тексті рішення та додатках до нього слова «територіальна громада міста Могилева-Подільського» у всіх відмінках замінити словами «Могилів-Подільська міська територіальна громада Могилів-Подільського району Вінницької області» у відповідному відмін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 w:bidi="en-US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 w:bidi="en-US"/>
        </w:rPr>
        <w:t>1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 w:bidi="en-US"/>
        </w:rPr>
        <w:t xml:space="preserve"> Додаток 2 до рішення 20 сесії міської ради 7 скликанн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 w:bidi="en-US"/>
        </w:rPr>
        <w:t>від 20.12.2018 року №798 викласти в новій редакції, що додаєть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 w:bidi="en-US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 w:bidi="en-US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 w:bidi="en-US"/>
        </w:rPr>
        <w:t xml:space="preserve"> Контроль за виконанням цього рішення покласти на першого заступника міського голови Безмещука П.О. та на п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 w:bidi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 w:bidi="en-US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 w:bidi="en-US"/>
        </w:rPr>
        <w:t>Міський голова                                            Геннадій ГЛУХМАНЮК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Додаток  </w:t>
        <w:br/>
        <w:t xml:space="preserve">                                                                                      до рішення 12 сесії </w:t>
      </w:r>
    </w:p>
    <w:p>
      <w:pPr>
        <w:pStyle w:val="Normal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міської ради 8 скликання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ід 28.10.2021 року №350</w:t>
      </w:r>
    </w:p>
    <w:p>
      <w:pPr>
        <w:pStyle w:val="Style1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осадовий склад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аукціонної комісії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 приватизації об’єктів комунальної власності 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Могилів-Подільської міської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територіальної громад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 w:bidi="en-US"/>
        </w:rPr>
        <w:t xml:space="preserve">Могилів-Подільськог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району 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355"/>
        <w:gridCol w:w="4665"/>
        <w:gridCol w:w="73"/>
      </w:tblGrid>
      <w:tr>
        <w:trPr/>
        <w:tc>
          <w:tcPr>
            <w:tcW w:w="44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аукціонної комісії:</w:t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7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.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аукціонної комісії:</w:t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7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житлово-комунального господарства міської ради.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аукціонної комісії:</w:t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7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 w:bidi="en-US"/>
              </w:rPr>
              <w:t xml:space="preserve">відділу комунального майна управління житлово-комунального господарства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ої ради. </w:t>
            </w:r>
          </w:p>
        </w:tc>
      </w:tr>
      <w:tr>
        <w:trPr>
          <w:trHeight w:val="437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и аукціонної комісії: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7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 w:bidi="en-US"/>
              </w:rPr>
              <w:t xml:space="preserve">відділу кадрової 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 w:bidi="en-US"/>
              </w:rPr>
              <w:t xml:space="preserve">правової роботи апарату міської ради та виконкому;     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 w:bidi="en-US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-економічного управління міської ради;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істобудування та  архітектури міської ради;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утат міської ради, голова постійної комісії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 w:bidi="en-US"/>
              </w:rPr>
              <w:t>міської ради з питань комунальної власності, житлово-комунального господарства, енергозбереження та транспорт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 w:bidi="en-US"/>
        </w:rPr>
        <w:t>Секретар міської ради                                                    Тетяна БОРИС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 w:bidi="en-US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15">
    <w:name w:val="Без интервала Знак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en-US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39:00Z</dcterms:created>
  <dc:creator>Admin</dc:creator>
  <dc:description/>
  <dc:language>en-US</dc:language>
  <cp:lastModifiedBy>Пользователь Windows</cp:lastModifiedBy>
  <cp:lastPrinted>2021-09-03T13:23:00Z</cp:lastPrinted>
  <dcterms:modified xsi:type="dcterms:W3CDTF">2021-12-06T09:39:00Z</dcterms:modified>
  <cp:revision>2</cp:revision>
  <dc:subject/>
  <dc:title/>
</cp:coreProperties>
</file>