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Georgia" w:hAnsi="Georgia" w:eastAsia="Calibri" w:cs="Georgia"/>
          <w:color w:val="000000"/>
          <w:sz w:val="28"/>
          <w:szCs w:val="28"/>
          <w:lang w:eastAsia="en-US"/>
        </w:rPr>
      </w:pPr>
      <w:r>
        <w:rPr>
          <w:rFonts w:eastAsia="Calibri" w:cs="Georgia" w:ascii="Georgia" w:hAnsi="Georgia"/>
          <w:color w:val="000000"/>
          <w:sz w:val="28"/>
          <w:szCs w:val="28"/>
          <w:lang w:val="uk-UA" w:eastAsia="en-US"/>
        </w:rPr>
        <w:drawing>
          <wp:inline distT="0" distB="0" distL="0" distR="0">
            <wp:extent cx="444500" cy="5797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mallCaps/>
          <w:color w:val="000000"/>
          <w:sz w:val="28"/>
          <w:szCs w:val="28"/>
        </w:rPr>
        <w:t>УКРАЇНА</w:t>
        <w:br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rmal"/>
        <w:spacing w:lineRule="auto" w:line="240" w:before="120" w:after="360"/>
        <w:jc w:val="center"/>
        <w:rPr>
          <w:rFonts w:ascii="Times New Roman" w:hAnsi="Times New Roman" w:cs="Times New Roman"/>
          <w:b/>
          <w:b/>
          <w:bCs/>
          <w:color w:val="000000"/>
          <w:spacing w:val="80"/>
          <w:sz w:val="32"/>
          <w:szCs w:val="3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</wp:posOffset>
                </wp:positionH>
                <wp:positionV relativeFrom="paragraph">
                  <wp:posOffset>74930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5.9pt" to="500.85pt,5.9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i/>
          <w:color w:val="000000"/>
          <w:spacing w:val="80"/>
          <w:sz w:val="32"/>
          <w:szCs w:val="32"/>
          <w:lang w:val="uk-UA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pacing w:val="80"/>
          <w:sz w:val="32"/>
          <w:szCs w:val="32"/>
          <w:lang w:val="uk-UA"/>
        </w:rPr>
        <w:t>РІШЕННЯ №349</w:t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3260"/>
        <w:gridCol w:w="3260"/>
        <w:gridCol w:w="3260"/>
        <w:gridCol w:w="3262"/>
        <w:gridCol w:w="3260"/>
      </w:tblGrid>
      <w:tr>
        <w:trPr/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Від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2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.10.2021р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2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 сесії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8 скликання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2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внесення змін до договорів оренд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нерухомого майна комунальної власності </w:t>
      </w:r>
    </w:p>
    <w:p>
      <w:pPr>
        <w:pStyle w:val="Normal"/>
        <w:tabs>
          <w:tab w:val="clear" w:pos="720"/>
          <w:tab w:val="left" w:pos="5258" w:leader="none"/>
          <w:tab w:val="left" w:pos="6663" w:leader="none"/>
        </w:tabs>
        <w:spacing w:lineRule="auto" w:line="240" w:before="0" w:after="0"/>
        <w:ind w:right="-83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663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сь ст.ст.26, 59  Закону України «Про місцеве самоврядування в Україні, ст.ст.648, 651-654 Цивільного кодексу України, Законом України «Про оренду державного та комунального майна», рішенням 9 сесії Могилів-Подільської міської ради 8 скликання від 30.06.2021 року №309 «Про делегування повноважень щодо управління майном комунальної власності Могилів-Подільської міської територіальної громади»,-</w:t>
      </w:r>
    </w:p>
    <w:p>
      <w:pPr>
        <w:pStyle w:val="Normal"/>
        <w:tabs>
          <w:tab w:val="clear" w:pos="720"/>
          <w:tab w:val="left" w:pos="6663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</w:t>
      </w:r>
    </w:p>
    <w:p>
      <w:pPr>
        <w:pStyle w:val="Normal"/>
        <w:tabs>
          <w:tab w:val="clear" w:pos="720"/>
          <w:tab w:val="left" w:pos="6663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tabs>
          <w:tab w:val="clear" w:pos="720"/>
          <w:tab w:val="left" w:pos="6663" w:leader="none"/>
        </w:tabs>
        <w:spacing w:lineRule="auto" w:line="240" w:before="0" w:after="0"/>
        <w:ind w:firstLine="284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 01.10.2021 року без припинення договорів оренди змінити сторону «Орендодавця» на управління житлово-комунального господарства Могилів-Подільської міської ради у договорах оренди комунального майна, укладених   фінансово-економічним управлінням Могилів-Подільської міської ради згідно з  додатком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bidi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 договорах, зазначених у додатку до цього рішення, </w:t>
      </w:r>
      <w:r>
        <w:rPr>
          <w:rFonts w:cs="Times New Roman" w:ascii="Times New Roman" w:hAnsi="Times New Roman"/>
          <w:color w:val="000000"/>
          <w:sz w:val="28"/>
          <w:szCs w:val="28"/>
          <w:lang w:val="uk-UA" w:bidi="en-US"/>
        </w:rPr>
        <w:t>слова «територіальна громада міста Могилева-Подільського» у всіх відмінках змінити словами «Могилів-Подільська міська територіальна громада Могилів-Подільського району Вінницької області» у відповідному відмінку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правлінню житлово-комунального господарства Могилів-Подільської міської ради (Стратійчук І.П.) надати дозвіл, як орендодавцю майна, внести зміни зазначені у пунктах 1, 2 цього рішення шляхом укладання додаткових угод  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здійснювати всі дії з оренди майна, передбачені чинним законодавством України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bidi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4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 w:bidi="en-US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uk-UA" w:bidi="en-US"/>
        </w:rPr>
        <w:t xml:space="preserve"> Контроль за виконанням цього рішення покласти на першого заступника   міського голови Безмещука П.О. та на постійну комісію міської ради з питань комунальної власності, житлово-комунального господарства, енергозбереження та транспорту (Гаврильченко Г.М.)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bidi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bidi="en-US"/>
        </w:rPr>
      </w:r>
    </w:p>
    <w:p>
      <w:pPr>
        <w:pStyle w:val="Western"/>
        <w:shd w:fill="FFFFFF" w:val="clear"/>
        <w:tabs>
          <w:tab w:val="clear" w:pos="720"/>
          <w:tab w:val="left" w:pos="567" w:leader="none"/>
        </w:tabs>
        <w:spacing w:before="0" w:after="0"/>
        <w:ind w:right="5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418" w:right="707" w:gutter="0" w:header="0" w:top="56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bidi="en-US"/>
        </w:rPr>
        <w:t xml:space="preserve">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 w:bidi="en-US"/>
        </w:rPr>
        <w:t>Міський голова                                              Геннадій ГЛУХМАНЮК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даток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 рішення 12 сесії </w:t>
      </w:r>
    </w:p>
    <w:p>
      <w:pPr>
        <w:pStyle w:val="Style15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ої ради 8 скликання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ід 28.10.2021 року №349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ерелік договорів оренди комунального майна,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які були укладені з орендодавцем майна –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фінансово-економічним управлінням Могилів-Подільської міської ради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2656205</wp:posOffset>
                </wp:positionV>
                <wp:extent cx="8619490" cy="400240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19490" cy="400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57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3119"/>
                              <w:gridCol w:w="1134"/>
                              <w:gridCol w:w="4536"/>
                              <w:gridCol w:w="1701"/>
                              <w:gridCol w:w="2409"/>
                            </w:tblGrid>
                            <w:tr>
                              <w:trPr>
                                <w:trHeight w:val="107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з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/п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firstLine="284"/>
                                    <w:jc w:val="center"/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  <w:t xml:space="preserve">Адреса </w:t>
                                  </w:r>
                                </w:p>
                                <w:p>
                                  <w:pPr>
                                    <w:pStyle w:val="Heading2"/>
                                    <w:ind w:firstLine="284"/>
                                    <w:jc w:val="center"/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  <w:t xml:space="preserve">нерухомого майна комунальної власності Могилів-Подільської міської ТГ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що надані в оренду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Площа, кв.м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Орендар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договору оренди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дата укладення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Дат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закінчення договору оренд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3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firstLine="284"/>
                                    <w:jc w:val="center"/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6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м. Могилів-Подільський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ул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олодимирська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27,8 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ДОЧІРНЄ ПІДПРИЄМСТВО 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"ВІП БІЗНЕС ПЛЮС" ПРИВАТНОГО ПІДПРИЄМСТВА 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"ВІП БІЗНЕС"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(код ЄДРПОУ 36003802)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№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від 01.11.2018р.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01.04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20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м. Могилів-Подільський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ул. Полтавська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9/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408,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ФОП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ЕРЖАР ТЕТЯНА ВОЛОДИМИРІВНА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(РНОКПП 2481611025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№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від 01.11.2018р.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01.09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55р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м. Могилів-Подільський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просп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езалежності, 28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5,7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ФОП 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ЛІСНІЧЕНКО АНТОНІНА АНАТОЛІЇВНА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(РНОКПП 2617603805)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val="uk-UA" w:eastAsia="en-US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val="uk-UA" w:eastAsia="en-US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val="uk-UA" w:eastAsia="en-US"/>
                                    </w:rPr>
                                    <w:t>від 01.11.2018р.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val="uk-UA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01.06.2023р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8.7pt;height:315.15pt;mso-wrap-distance-left:9pt;mso-wrap-distance-right:9pt;mso-wrap-distance-top:0pt;mso-wrap-distance-bottom:0pt;margin-top:209.15pt;mso-position-vertical-relative:page;margin-left:31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57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3119"/>
                        <w:gridCol w:w="1134"/>
                        <w:gridCol w:w="4536"/>
                        <w:gridCol w:w="1701"/>
                        <w:gridCol w:w="2409"/>
                      </w:tblGrid>
                      <w:tr>
                        <w:trPr>
                          <w:trHeight w:val="107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  <w:t>з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/п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firstLine="284"/>
                              <w:jc w:val="center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 xml:space="preserve">Адреса </w:t>
                            </w:r>
                          </w:p>
                          <w:p>
                            <w:pPr>
                              <w:pStyle w:val="Heading2"/>
                              <w:ind w:firstLine="284"/>
                              <w:jc w:val="center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 xml:space="preserve">нерухомого майна комунальної власності Могилів-Подільської міської ТГ,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  <w:t>що надані в оренду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  <w:t>Площа, кв.м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  <w:t>Орендар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  <w:t>договору оренди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  <w:t>дата укладення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Дата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акінчення договору оренди</w:t>
                            </w:r>
                          </w:p>
                        </w:tc>
                      </w:tr>
                      <w:tr>
                        <w:trPr>
                          <w:trHeight w:val="493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firstLine="284"/>
                              <w:jc w:val="center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1906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 xml:space="preserve">м. Могилів-Подільський,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ул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олодимирська,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27,8 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ДОЧІРНЄ ПІДПРИЄМСТВО 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"ВІП БІЗНЕС ПЛЮС" ПРИВАТНОГО ПІДПРИЄМСТВА 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"ВІП БІЗНЕС"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(код ЄДРПОУ 36003802)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№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від 01.11.2018р.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01.04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20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3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 xml:space="preserve">м. Могилів-Подільський,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ул. Полтавська,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9/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408,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 xml:space="preserve">ФОП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ЕРЖАР ТЕТЯНА ВОЛОДИМИРІВНА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(РНОКПП 2481611025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№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від 01.11.2018р.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01.09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55р.</w:t>
                            </w:r>
                          </w:p>
                        </w:tc>
                      </w:tr>
                      <w:tr>
                        <w:trPr>
                          <w:trHeight w:val="946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 xml:space="preserve">м. Могилів-Подільський,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 xml:space="preserve">просп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езалежності, 28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5,7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ФОП К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ЛІСНІЧЕНКО АНТОНІНА АНАТОЛІЇВНА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(РНОКПП 2617603805)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val="uk-UA" w:eastAsia="en-US"/>
                              </w:rPr>
                              <w:t>№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val="uk-UA" w:eastAsia="en-US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val="uk-UA" w:eastAsia="en-US"/>
                              </w:rPr>
                              <w:t>від 01.11.2018р.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val="uk-UA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01.06.2023р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ge">
                  <wp:posOffset>1146175</wp:posOffset>
                </wp:positionV>
                <wp:extent cx="8619490" cy="505015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19490" cy="5050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57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3119"/>
                              <w:gridCol w:w="1134"/>
                              <w:gridCol w:w="4536"/>
                              <w:gridCol w:w="1701"/>
                              <w:gridCol w:w="2409"/>
                            </w:tblGrid>
                            <w:tr>
                              <w:trPr>
                                <w:trHeight w:val="493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firstLine="284"/>
                                    <w:jc w:val="center"/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14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м. Могилів-Подільський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ул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лтавськ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8,81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ІННИЦЬКИЙ ОБЛАСНИЙ ЦЕНТР З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ІДРОМЕТЕОРОЛОГІЇ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(код ЄДРПОУ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08694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№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від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val="uk-UA" w:eastAsia="en-US"/>
                                    </w:rPr>
                                    <w:t>01.11.2018р.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01.02.2023р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м. Могилів-Подільський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езалежності, 28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101,79 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ВІННИЦЬКА ДИРЕКЦІЯ ПУБЛІЧНОГО АКЦІОНЕРНОГО ТОВАРИСТВА «УКРПОШТА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(код ЄДРПОУ 20116650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№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від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val="uk-UA" w:eastAsia="en-US"/>
                                    </w:rPr>
                                    <w:t>01.11.2018р.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01.11.2023р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м. Могилів-Подільський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площа Шевченка, 6/1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34,06 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СЛУЖБА У СПРАВАХ ДІТЕЙ МОГИЛІВ-ПОДІЛЬСЬКОЇ МІСЬКОЇ РАДИ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(код ЄДРПОУ 41115104)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uk-UA" w:eastAsia="en-US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val="uk-UA" w:eastAsia="en-US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val="uk-UA" w:eastAsia="en-US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val="uk-UA" w:eastAsia="en-US"/>
                                    </w:rPr>
                                    <w:t>від 01.11.2018р.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val="uk-UA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01.01.2023р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м. Могилів-Подільський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вул. В. Стуса, 56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т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вул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туса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6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36,9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ЕРЖАВНА УСТАНОВА "ВІННИЦЬКИЙ ОБЛАСНИЙ ЛАБОРАТОРНИЙ ЦЕНТР МІНІСТЕРСТВА ОХОРОНИ ЗДОРОВ'Я УКРАЇНИ"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(код ЄДРПОУ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851229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№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від 01.11.2018р.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01.08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2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м. Могилів-Подільський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вул. Володимирська, 3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47,9   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ФОП СЛОБОДЯНЮК ВЛАДИСЛАВ АНАТОЛІЙОВИЧ 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(РНОКПП 2576011577)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№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1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від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val="uk-UA" w:eastAsia="en-US"/>
                                    </w:rPr>
                                    <w:t>01.11.2018р.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.09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30р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8.7pt;height:397.65pt;mso-wrap-distance-left:9pt;mso-wrap-distance-right:9pt;mso-wrap-distance-top:0pt;mso-wrap-distance-bottom:0pt;margin-top:90.25pt;mso-position-vertical-relative:page;margin-left:31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57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3119"/>
                        <w:gridCol w:w="1134"/>
                        <w:gridCol w:w="4536"/>
                        <w:gridCol w:w="1701"/>
                        <w:gridCol w:w="2409"/>
                      </w:tblGrid>
                      <w:tr>
                        <w:trPr>
                          <w:trHeight w:val="493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firstLine="284"/>
                              <w:jc w:val="center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1614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 xml:space="preserve">м. Могилів-Подільський,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ул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лтавськ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8,81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ІННИЦЬКИЙ ОБЛАСНИЙ ЦЕНТР З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ІДРОМЕТЕОРОЛОГІЇ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 xml:space="preserve">(код ЄДРПОУ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086943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№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 xml:space="preserve">від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val="uk-UA" w:eastAsia="en-US"/>
                              </w:rPr>
                              <w:t>01.11.2018р.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01.02.2023р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 xml:space="preserve">м. Могилів-Подільський,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 xml:space="preserve">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езалежності, 28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101,79 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ВІННИЦЬКА ДИРЕКЦІЯ ПУБЛІЧНОГО АКЦІОНЕРНОГО ТОВАРИСТВА «УКРПОШТА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(код ЄДРПОУ 20116650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№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 xml:space="preserve">від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val="uk-UA" w:eastAsia="en-US"/>
                              </w:rPr>
                              <w:t>01.11.2018р.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01.11.2023р.</w:t>
                            </w:r>
                          </w:p>
                        </w:tc>
                      </w:tr>
                      <w:tr>
                        <w:trPr>
                          <w:trHeight w:val="116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 xml:space="preserve">м. Могилів-Подільський,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площа Шевченка, 6/1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 xml:space="preserve">34,06 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СЛУЖБА У СПРАВАХ ДІТЕЙ МОГИЛІВ-ПОДІЛЬСЬКОЇ МІСЬКОЇ РАДИ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(код ЄДРПОУ 41115104)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uk-UA" w:eastAsia="en-US"/>
                              </w:rPr>
                              <w:t xml:space="preserve">       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val="uk-UA" w:eastAsia="en-US"/>
                              </w:rPr>
                              <w:t>№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val="uk-UA" w:eastAsia="en-US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val="uk-UA" w:eastAsia="en-US"/>
                              </w:rPr>
                              <w:t>від 01.11.2018р.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val="uk-UA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01.01.2023р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 xml:space="preserve">   </w:t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 xml:space="preserve">м. Могилів-Подільський,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 xml:space="preserve">вул. В. Стуса, 56,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т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вул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туса,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6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36,9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ЕРЖАВНА УСТАНОВА "ВІННИЦЬКИЙ ОБЛАСНИЙ ЛАБОРАТОРНИЙ ЦЕНТР МІНІСТЕРСТВА ОХОРОНИ ЗДОРОВ'Я УКРАЇНИ"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 xml:space="preserve">(код ЄДРПОУ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8512294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)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№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12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від 01.11.2018р.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01.08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2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 xml:space="preserve">м. Могилів-Подільський,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 xml:space="preserve">вул. Володимирська, 3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 xml:space="preserve">47,9   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 xml:space="preserve">ФОП СЛОБОДЯНЮК ВЛАДИСЛАВ АНАТОЛІЙОВИЧ 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(РНОКПП 2576011577)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№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 xml:space="preserve">від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val="uk-UA" w:eastAsia="en-US"/>
                              </w:rPr>
                              <w:t>01.11.2018р.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.09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30р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Продовження додатк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Продовження додатка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ge">
                  <wp:posOffset>1146175</wp:posOffset>
                </wp:positionV>
                <wp:extent cx="8619490" cy="546481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19490" cy="546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57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3119"/>
                              <w:gridCol w:w="1134"/>
                              <w:gridCol w:w="4536"/>
                              <w:gridCol w:w="1701"/>
                              <w:gridCol w:w="2409"/>
                            </w:tblGrid>
                            <w:tr>
                              <w:trPr>
                                <w:trHeight w:val="558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м. Могилів-Подільськ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вул. Володимирська, 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112,2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РЕЛІГІЙНА ОРГАНІЗАЦІЯ ІУДЕЙСЬКА РЕЛІГІЙНА ГРОМАДА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(код ЄДРПОУ 37383015)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Додаткова угода за №1848 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від 21.11.2018р. до Договору оренди за реєстровим №172 від 27.12.2013р.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27.12.2062р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2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м. Могилів-Подільськ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вул. Шаргородська, 41-б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65,4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РЕЛІГІЙНА ОРГАНІЗАЦІЯ ІУДЕЙСЬКА РЕЛІГІЙНА ГРОМАД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(код ЄДРПОУ 37383015)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Додаткова угода  за №1808 від 13.11.2018р. до Договору оренди  за реєстровим №876 від 14.12.2016р.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4.12.2065р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8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м. Могилів-Подільськ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вул.Стависька,2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107,56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ФОП ГОРЕЦЬКА МАРІЯ МИХАЙЛІВ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(РНОКПП 3741809448)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№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1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від 02.01.2019р.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02.01.2029р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м. Могилів-Подільськ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вул. Василя Стуса, 54/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20,7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фізична особа ВАЙМАН ОЛЕКСАНДР ДАВИДОВИЧ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(РНОКПП 8539000576)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№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20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від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06.03.2019р.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05.02.2022р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м. Могилів-Подільськ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вул. Василя Стуса, 54/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16,0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фізична особа КРИВОНІС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ДМИТРО ВАСИЛЬОВИЧ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(РНОКПП 2185820993)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№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21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від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06.03.2019р.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05.02.2022р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8.7pt;height:430.3pt;mso-wrap-distance-left:9pt;mso-wrap-distance-right:9pt;mso-wrap-distance-top:0pt;mso-wrap-distance-bottom:0pt;margin-top:90.25pt;mso-position-vertical-relative:page;margin-left:31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57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3119"/>
                        <w:gridCol w:w="1134"/>
                        <w:gridCol w:w="4536"/>
                        <w:gridCol w:w="1701"/>
                        <w:gridCol w:w="2409"/>
                      </w:tblGrid>
                      <w:tr>
                        <w:trPr>
                          <w:trHeight w:val="558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142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м. Могилів-Подільський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вул. Володимирська, 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112,2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РЕЛІГІЙНА ОРГАНІЗАЦІЯ ІУДЕЙСЬКА РЕЛІГІЙНА ГРОМАДА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(код ЄДРПОУ 37383015)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 xml:space="preserve">Додаткова угода за №1848 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від 21.11.2018р. до Договору оренди за реєстровим №172 від 27.12.2013р.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27.12.2062р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1652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м. Могилів-Подільський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вул. Шаргородська, 41-б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65,4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РЕЛІГІЙНА ОРГАНІЗАЦІЯ ІУДЕЙСЬКА РЕЛІГІЙНА ГРОМАД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(код ЄДРПОУ 37383015)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Додаткова угода  за №1808 від 13.11.2018р. до Договору оренди  за реєстровим №876 від 14.12.2016р.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4.12.2065р.</w:t>
                            </w:r>
                          </w:p>
                        </w:tc>
                      </w:tr>
                      <w:tr>
                        <w:trPr>
                          <w:trHeight w:val="1098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м. Могилів-Подільський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вул.Стависька,2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107,56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ФОП ГОРЕЦЬКА МАРІЯ МИХАЙЛІВН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(РНОКПП 3741809448)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№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від 02.01.2019р.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02.01.2029р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м. Могилів-Подільський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вул. Василя Стуса, 54/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20,7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фізична особа ВАЙМАН ОЛЕКСАНДР ДАВИДОВИЧ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(РНОКПП 8539000576)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№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20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від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06.03.2019р.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05.02.2022р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3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м. Могилів-Подільський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вул. Василя Стуса, 54/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16,0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фізична особа КРИВОНІС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ДМИТРО ВАСИЛЬОВИЧ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(РНОКПП 2185820993)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№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21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від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06.03.2019р.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05.02.2022р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Продовження додатка</w:t>
      </w:r>
    </w:p>
    <w:p>
      <w:pPr>
        <w:pStyle w:val="Normal"/>
        <w:spacing w:lineRule="auto" w:line="240" w:before="0" w:after="0"/>
        <w:rPr>
          <w:b/>
          <w:b/>
          <w:lang w:val="uk-UA"/>
        </w:rPr>
      </w:pPr>
      <w:r>
        <w:rPr>
          <w:b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ge">
                  <wp:posOffset>1146175</wp:posOffset>
                </wp:positionV>
                <wp:extent cx="8619490" cy="5836285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19490" cy="5836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57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3119"/>
                              <w:gridCol w:w="1134"/>
                              <w:gridCol w:w="4536"/>
                              <w:gridCol w:w="1701"/>
                              <w:gridCol w:w="2409"/>
                            </w:tblGrid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1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 xml:space="preserve">м. Могилів-Подільський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>вул. Василя Стуса, 54/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>20,7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фізична особа ГЛАВАЦЬКИЙ 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ОЛЕКСАНДР ВІТАЛІЙОВИЧ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(РНОКПП 2933005997)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№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22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від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06.03.2019р.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>05.02.2022р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538" w:leader="none"/>
                                    </w:tabs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>м. Могилів-Подільський, вул. Полтавська, 2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538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184,2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538" w:leader="none"/>
                                    </w:tabs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 xml:space="preserve">ФОП КОЖАЄВА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>ІРИНА РУДОЛЬФІВН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538" w:leader="none"/>
                                    </w:tabs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>(РНОКПП 2594105046)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№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23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ві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>01.04.2019р.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>03.01.2023р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>м. Могилів-Подільський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вул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Володимирська,1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 xml:space="preserve">35,9 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 xml:space="preserve">ГО «МОГИЛІВ-ПОДІЛЬСЬКА МІСЬКА ОРГАНІЗАЦІЯ УЧАСНИКІВ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 xml:space="preserve">АНТИТЕРОРИСТИЧНОЇ ОПЕРАЦІЇ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«ПАТРІОТ УКРАЇНИ»»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 xml:space="preserve">                         (код ЄДРПОУ 42700718)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№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34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від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31.03.2021р.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>01.04.2023р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>м. Могилів-Подільський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вул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 xml:space="preserve"> Василя Стуса, 54/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>16,8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 xml:space="preserve">ГО «МОГИЛІВ-ПОДІЛЬСЬКА МІСЬКА ОРГАНІЗАЦІЯ УЧАСНИКІВ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 xml:space="preserve">АНТИТЕРОРИСТИЧНОЇ ОПЕРАЦІЇ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«ПАТРІОТ УКРАЇНИ»»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 xml:space="preserve">                         (код ЄДРПОУ 42700718)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№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29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від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19.11.2019р.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>19.11.2021р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>м. Могилів-Подільський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вул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 xml:space="preserve"> Василя Стуса, 54/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>16,8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 xml:space="preserve">Фізична особа ГЕРАСЕВИЧ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>АНАТОЛІЙ МИКОЛАЙОВИ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>(РНОКПП 2223322291)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№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26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від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06.11.2019р.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>06.10.2022р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>м. Могилів-Подільський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вул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 xml:space="preserve"> Василя Стуса, 54/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>39,0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>ГОЛОВНЕ УПРАВЛІННЯ  ДЕРЖАВНОЇ ПОДАТКОВОЇ СЛУЖБИ У ВІННИЦЬКІЙ ОБЛАСТІ                      (код ЄДРПОУ 44069150)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№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27 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від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06.11.2019р.,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Додаткова угода №1 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від 14.05.2021р.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>06.10.2022р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8.7pt;height:459.55pt;mso-wrap-distance-left:9pt;mso-wrap-distance-right:9pt;mso-wrap-distance-top:0pt;mso-wrap-distance-bottom:0pt;margin-top:90.25pt;mso-position-vertical-relative:page;margin-left:31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57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3119"/>
                        <w:gridCol w:w="1134"/>
                        <w:gridCol w:w="4536"/>
                        <w:gridCol w:w="1701"/>
                        <w:gridCol w:w="2409"/>
                      </w:tblGrid>
                      <w:tr>
                        <w:trPr>
                          <w:trHeight w:val="55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uk-U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uk-UA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130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14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 xml:space="preserve">м. Могилів-Подільський,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вул. Василя Стуса, 54/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20,7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 xml:space="preserve">фізична особа ГЛАВАЦЬКИЙ 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ОЛЕКСАНДР ВІТАЛІЙОВИЧ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(РНОКПП 2933005997)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№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22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від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06.03.2019р.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05.02.2022р.</w:t>
                            </w:r>
                          </w:p>
                        </w:tc>
                      </w:tr>
                      <w:tr>
                        <w:trPr>
                          <w:trHeight w:val="127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538" w:leader="none"/>
                              </w:tabs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м. Могилів-Подільський, вул. Полтавська, 2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538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184,2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538" w:leader="none"/>
                              </w:tabs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ФОП КОЖАЄВА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ІРИНА РУДОЛЬФІВН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538" w:leader="none"/>
                              </w:tabs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(РНОКПП 2594105046)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№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23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від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01.04.2019р.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03.01.2023р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м. Могилів-Подільський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вул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Володимирська,1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35,9 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ГО «МОГИЛІВ-ПОДІЛЬСЬКА МІСЬКА ОРГАНІЗАЦІЯ УЧАСНИКІ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 xml:space="preserve">АНТИТЕРОРИСТИЧНОЇ ОПЕРАЦІЇ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«ПАТРІОТ УКРАЇНИ»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 xml:space="preserve">                         (код ЄДРПОУ 42700718)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№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34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від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31.03.2021р.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01.04.2023р.</w:t>
                            </w:r>
                          </w:p>
                        </w:tc>
                      </w:tr>
                      <w:tr>
                        <w:trPr>
                          <w:trHeight w:val="132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м. Могилів-Подільський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вул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 xml:space="preserve"> Василя Стуса, 54/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16,8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ГО «МОГИЛІВ-ПОДІЛЬСЬКА МІСЬКА ОРГАНІЗАЦІЯ УЧАСНИКІ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 xml:space="preserve">АНТИТЕРОРИСТИЧНОЇ ОПЕРАЦІЇ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«ПАТРІОТ УКРАЇНИ»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 xml:space="preserve">                         (код ЄДРПОУ 42700718)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№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29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від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19.11.2019р.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19.11.2021р.</w:t>
                            </w:r>
                          </w:p>
                        </w:tc>
                      </w:tr>
                      <w:tr>
                        <w:trPr>
                          <w:trHeight w:val="132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м. Могилів-Подільський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вул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 xml:space="preserve"> Василя Стуса, 54/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16,8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 xml:space="preserve">Фізична особа ГЕРАСЕВИЧ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АНАТОЛІЙ МИКОЛАЙОВИЧ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(РНОКПП 2223322291)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№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26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від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06.11.2019р.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06.10.2022р.</w:t>
                            </w:r>
                          </w:p>
                        </w:tc>
                      </w:tr>
                      <w:tr>
                        <w:trPr>
                          <w:trHeight w:val="132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м. Могилів-Подільський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вул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 xml:space="preserve"> Василя Стуса, 54/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39,0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ГОЛОВНЕ УПРАВЛІННЯ  ДЕРЖАВНОЇ ПОДАТКОВОЇ СЛУЖБИ У ВІННИЦЬКІЙ ОБЛАСТІ                      (код ЄДРПОУ 44069150)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№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 xml:space="preserve">27 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від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06.11.2019р.,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 xml:space="preserve">Додаткова угода №1 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від 14.05.2021р.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06.10.2022р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40" w:before="0" w:after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40" w:before="0" w:after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40" w:before="0" w:after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40" w:before="0" w:after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40" w:before="0" w:after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40" w:before="0" w:after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40" w:before="0" w:after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40" w:before="0" w:after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40" w:before="0" w:after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40" w:before="0" w:after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40" w:before="0" w:after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40" w:before="0" w:after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40" w:before="0" w:after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40" w:before="0" w:after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40" w:before="0" w:after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40" w:before="0" w:after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40" w:before="0" w:after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40" w:before="0" w:after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40" w:before="0" w:after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40" w:before="0" w:after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40" w:before="0" w:after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40" w:before="0" w:after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40" w:before="0" w:after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40" w:before="0" w:after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40" w:before="0" w:after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40" w:before="0" w:after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40" w:before="0" w:after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40" w:before="0" w:after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40" w:before="0" w:after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40" w:before="0" w:after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40" w:before="0" w:after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40" w:before="0" w:after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40" w:before="0" w:after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40" w:before="0" w:after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40" w:before="0" w:after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Продовження додатк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ge">
                  <wp:posOffset>1146175</wp:posOffset>
                </wp:positionV>
                <wp:extent cx="8619490" cy="5247640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19490" cy="524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57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3119"/>
                              <w:gridCol w:w="1134"/>
                              <w:gridCol w:w="4536"/>
                              <w:gridCol w:w="1701"/>
                              <w:gridCol w:w="2409"/>
                            </w:tblGrid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538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538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538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1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538" w:leader="none"/>
                                    </w:tabs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м. Могилів-Подільський, вул. Київська, 4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538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319,7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538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УПРАВЛІННЯ ОБ’ЄДНАННЯ ХРИСТИЯНСЬКИХ ЄВАНГЕЛЬСЬКИХ ЦЕРКОВ ВІННИЦЬКОЇ ОБЛАСТІ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538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(код ЄДРПОУ 43142454)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№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28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від 11.11.2019р.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11.10.2022р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м. Могилів-Подільський,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538" w:leader="none"/>
                                    </w:tabs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вул. Василя Стуса, 54/7,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538" w:leader="none"/>
                                    </w:tabs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вул. Василя Стуса, 56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538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56,9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538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КОМУНАЛЬНЕ ПІДПРИЄМСТВО «МУНІЦИПАЛЬНА ВАРТА» МОГИЛІВ-ПОДІЛЬСЬКОЇ МІСЬКОЇ РАД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(код ЄДРПОУ 41827175)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№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3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від 19.03.2020р.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19.02.2023р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м. Могилів-Подільський,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538" w:leader="none"/>
                                    </w:tabs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площа Шевченка, 6/1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538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96,4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538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КОМУНАЛЬНЕ ПІДПРИЄМСТВО «МУНІЦИПАЛЬНА ВАРТА» МОГИЛІВ-ПОДІЛЬСЬКОЇ МІСЬКОЇ РАД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(код ЄДРПОУ 41827175)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№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3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від 25.06.2020р.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25.05.2025р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6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м. Могилів-Подільський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вул. Вірменська, 1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172,38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ГОЛОВНЕ УПРАВЛІННЯ ДЕРЖГЕОКАДАСТРУ У ВІННИЦЬКІЙ ОБЛАСТІ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(код ЄДРПОУ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>39767547)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35/68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від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17.05.2021р.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31.12.2025р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м. Могилів-Подільський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вул. Володимирська,1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409,09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УПРАВЛІННЯ СОЦІАЛЬНОГО ЗАХИСТУ НАСЕЛЕННЯ МОГИЛІВ-ПОДІЛЬСЬКОЇ РАЙОННОЇ ДЕРЖАВНОЇ АДМІНІСТРАЦІЇ ВІННИЦЬКОЇ ОБЛАСТІ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(код ЄДРПОУ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03191816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№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36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від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17.05.2021р.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31.12.2025р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м. Могилів-Подільський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вул. Володимирська, 1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135,28 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ТЕРИТОРІАЛЬНИЙ ЦЕНТР СОЦІАЛЬНОГО ОБСЛУГОВУВАННЯ (НАДАННЯ СОЦІАЛЬНИХ ПОСЛУГ) ВЕНДИЧАНСЬКОЇ СЕЛИЩНОЇ РАДИ МОГИЛІВ-ПОДІЛЬСЬКОГО РАЙОНУ ВІННИЦЬКОЇ ОБЛАСТІ 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(код ЄДРПОУ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>21724587)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№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37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від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01.06.2021р.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31.12.2021р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8.7pt;height:413.2pt;mso-wrap-distance-left:9pt;mso-wrap-distance-right:9pt;mso-wrap-distance-top:0pt;mso-wrap-distance-bottom:0pt;margin-top:90.25pt;mso-position-vertical-relative:page;margin-left:31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57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3119"/>
                        <w:gridCol w:w="1134"/>
                        <w:gridCol w:w="4536"/>
                        <w:gridCol w:w="1701"/>
                        <w:gridCol w:w="2409"/>
                      </w:tblGrid>
                      <w:tr>
                        <w:trPr>
                          <w:trHeight w:val="416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538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538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538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1131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538" w:leader="none"/>
                              </w:tabs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м. Могилів-Подільський, вул. Київська, 4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538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319,7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538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УПРАВЛІННЯ ОБ’ЄДНАННЯ ХРИСТИЯНСЬКИХ ЄВАНГЕЛЬСЬКИХ ЦЕРКОВ ВІННИЦЬКОЇ ОБЛАСТІ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538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(код ЄДРПОУ 43142454)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№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28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від 11.11.2019р.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11.10.2022р.</w:t>
                            </w:r>
                          </w:p>
                        </w:tc>
                      </w:tr>
                      <w:tr>
                        <w:trPr>
                          <w:trHeight w:val="1119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 xml:space="preserve">м. Могилів-Подільський,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538" w:leader="none"/>
                              </w:tabs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 xml:space="preserve">вул. Василя Стуса, 54/7,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538" w:leader="none"/>
                              </w:tabs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вул. Василя Стуса, 56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538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56,9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538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КОМУНАЛЬНЕ ПІДПРИЄМСТВО «МУНІЦИПАЛЬНА ВАРТА» МОГИЛІВ-ПОДІЛЬСЬКОЇ МІСЬКОЇ РАД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(код ЄДРПОУ 41827175)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№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3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від 19.03.2020р.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19.02.2023р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 xml:space="preserve">м. Могилів-Подільський,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538" w:leader="none"/>
                              </w:tabs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площа Шевченка, 6/1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538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96,4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538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КОМУНАЛЬНЕ ПІДПРИЄМСТВО «МУНІЦИПАЛЬНА ВАРТА» МОГИЛІВ-ПОДІЛЬСЬКОЇ МІСЬКОЇ РАД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(код ЄДРПОУ 41827175)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№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3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від 25.06.2020р.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25.05.2025р.</w:t>
                            </w:r>
                          </w:p>
                        </w:tc>
                      </w:tr>
                      <w:tr>
                        <w:trPr>
                          <w:trHeight w:val="866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 xml:space="preserve">м. Могилів-Подільський,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вул. Вірменська, 1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172,38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ГОЛОВНЕ УПРАВЛІННЯ ДЕРЖГЕОКАДАСТРУ У ВІННИЦЬКІЙ ОБЛАСТІ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 xml:space="preserve">(код ЄДРПОУ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>39767547)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№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35/68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від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17.05.2021р.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31.12.2025р.</w:t>
                            </w:r>
                          </w:p>
                        </w:tc>
                      </w:tr>
                      <w:tr>
                        <w:trPr>
                          <w:trHeight w:val="132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24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 xml:space="preserve">м. Могилів-Подільський,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вул. Володимирська,1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409,09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 xml:space="preserve">УПРАВЛІННЯ СОЦІАЛЬНОГО ЗАХИСТУ НАСЕЛЕННЯ МОГИЛІВ-ПОДІЛЬСЬКОЇ РАЙОННОЇ ДЕРЖАВНОЇ АДМІНІСТРАЦІЇ ВІННИЦЬКОЇ ОБЛАСТІ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 xml:space="preserve">(код ЄДРПОУ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 xml:space="preserve">03191816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№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36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від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17.05.2021р.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31.12.2025р.</w:t>
                            </w:r>
                          </w:p>
                        </w:tc>
                      </w:tr>
                      <w:tr>
                        <w:trPr>
                          <w:trHeight w:val="132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 xml:space="preserve">м. Могилів-Подільський,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вул. Володимирська, 18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 xml:space="preserve">135,28 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 xml:space="preserve">ТЕРИТОРІАЛЬНИЙ ЦЕНТР СОЦІАЛЬНОГО ОБСЛУГОВУВАННЯ (НАДАННЯ СОЦІАЛЬНИХ ПОСЛУГ) ВЕНДИЧАНСЬКОЇ СЕЛИЩНОЇ РАДИ МОГИЛІВ-ПОДІЛЬСЬКОГО РАЙОНУ ВІННИЦЬКОЇ ОБЛАСТІ 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 xml:space="preserve">(код ЄДРПОУ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>21724587)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№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37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від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01.06.2021р.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31.12.2021р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40" w:before="0" w:after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40" w:before="0" w:after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40" w:before="0" w:after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40" w:before="0" w:after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40" w:before="0" w:after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40" w:before="0" w:after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40" w:before="0" w:after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40" w:before="0" w:after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40" w:before="0" w:after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40" w:before="0" w:after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40" w:before="0" w:after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40" w:before="0" w:after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40" w:before="0" w:after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40" w:before="0" w:after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40" w:before="0" w:after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40" w:before="0" w:after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40" w:before="0" w:after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40" w:before="0" w:after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40" w:before="0" w:after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40" w:before="0" w:after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40" w:before="0" w:after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40" w:before="0" w:after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40" w:before="0" w:after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40" w:before="0" w:after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40" w:before="0" w:after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40" w:before="0" w:after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40" w:before="0" w:after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40" w:before="0" w:after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40" w:before="0" w:after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40" w:before="0" w:after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40" w:before="0" w:after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40" w:before="0" w:after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40" w:before="0" w:after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40" w:before="0" w:after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40" w:before="0" w:after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40" w:before="0" w:after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Продовження додатка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40" w:before="0" w:after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915670</wp:posOffset>
                </wp:positionH>
                <wp:positionV relativeFrom="page">
                  <wp:posOffset>1105535</wp:posOffset>
                </wp:positionV>
                <wp:extent cx="8620125" cy="7035800"/>
                <wp:effectExtent l="0" t="0" r="0" b="0"/>
                <wp:wrapSquare wrapText="bothSides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0125" cy="703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5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2977"/>
                              <w:gridCol w:w="1134"/>
                              <w:gridCol w:w="4536"/>
                              <w:gridCol w:w="1843"/>
                              <w:gridCol w:w="2268"/>
                            </w:tblGrid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538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538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538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7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26.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Могилів-Подільський район, село Яруга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в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ул. Дністровська,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10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72,0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Фізична особа-підприємець ХРИСТОФОР ЛАРИСА ВОЛОДИМИРІВНА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(РНОКПП 2371410543)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38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від 09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.06.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2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р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0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9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.05.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4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1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27.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м. Могилів-Подільський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вул. Василя Стуса, 56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27,5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фізична особа-підприємец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ДОВБОЩУК ОЛЕКСІЙ БОРИСОВИ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(РНОКПП 3065908031)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39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від 27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.07.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2021р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27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.07.2026р.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28.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м. Могилів-Подільський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вул. Володимирська, 1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43,3 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ГРОМАДСЬКА ОРГАНІЗАЦІЯ «МОГИЛІВ-ПОДІЛЬСЬКА КУЛЬТУРНО-ОСВІТНЯ ОРГАНІЗАЦІЯ «ПОЛОНІЯ-ПОДІЛЛЯ»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(код ЄДРПОУ 39086860)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№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4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від 28.07.2021р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28.07.2026р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7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29.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м. Могилів-Подільський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вул. Вірменська, 1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61,8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ДЕПУТАТ МОГИЛІВ-ПОДІЛЬСЬКОЇ МІСЬКОЇ РАДИ ВІННИЦЬКОЇ ОБЛАСТІ 8 СКЛИКАННЯ БОГОРОДІЧЕНКО ДМИТРО ОЛЕГОВИЧ (РНОКПП 3453902698)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№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41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від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29.07.2021р.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01.11.2025р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9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30.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м. Могилів-Подільський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вул. Станіслав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Тельнюка, 6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203,3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ИВАТНЕ ПІДПРИЄМСТВО «РЕДАКЦІЯ ГАЗЕТИ «СЛОВО ПРИДНІСТРОВ’Я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(код ЄДРПОУ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247144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Додаткова угода №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від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30.07.2021р.</w:t>
                                  </w:r>
                                </w:p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до Договору  оренди індивідуально визначеного </w:t>
                                  </w:r>
                                </w:p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(нерухомого та іншого) майна, що є об’єктом права спільної власності </w:t>
                                  </w:r>
                                </w:p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територіальних громад сіл, селища Могилів-Подільського району </w:t>
                                  </w:r>
                                </w:p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ind w:right="-10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uk-UA"/>
                                    </w:rPr>
                                    <w:t>від 27.06.2017р. №18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27.06.2032р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8.75pt;height:554pt;mso-wrap-distance-left:9pt;mso-wrap-distance-right:9pt;mso-wrap-distance-top:0pt;mso-wrap-distance-bottom:0pt;margin-top:87.05pt;mso-position-vertical-relative:page;margin-left:72.1pt;mso-position-horizontal-relative:page">
                <v:fill opacity="0f"/>
                <v:textbox inset="0in,0in,0in,0in">
                  <w:txbxContent>
                    <w:tbl>
                      <w:tblPr>
                        <w:tblW w:w="135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2977"/>
                        <w:gridCol w:w="1134"/>
                        <w:gridCol w:w="4536"/>
                        <w:gridCol w:w="1843"/>
                        <w:gridCol w:w="2268"/>
                      </w:tblGrid>
                      <w:tr>
                        <w:trPr>
                          <w:trHeight w:val="416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538" w:leader="none"/>
                              </w:tabs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538" w:leader="none"/>
                              </w:tabs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538" w:leader="none"/>
                              </w:tabs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1117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26.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 xml:space="preserve">Могилів-Подільський район, село Яруга,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ул. Дністровська,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 xml:space="preserve"> 10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72,0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Фізична особа-підприємець ХРИСТОФОР ЛАРИСА ВОЛОДИМИРІВНА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(РНОКПП 2371410543)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№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 xml:space="preserve">38    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від 09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.06.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</w:rPr>
                              <w:t>20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2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р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0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9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.05.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</w:rPr>
                              <w:t>202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4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951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27.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 xml:space="preserve">м. Могилів-Подільський,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вул. Василя Стуса, 56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27,5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фізична особа-підприємец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ДОВБОЩУК ОЛЕКСІЙ БОРИСОВИЧ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(РНОКПП 3065908031)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№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 xml:space="preserve">39     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від 27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.07.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2021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27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.07.2026р.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28.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 xml:space="preserve">м. Могилів-Подільський,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вул. Володимирська, 1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 xml:space="preserve">43,3 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ГРОМАДСЬКА ОРГАНІЗАЦІЯ «МОГИЛІВ-ПОДІЛЬСЬКА КУЛЬТУРНО-ОСВІТНЯ ОРГАНІЗАЦІЯ «ПОЛОНІЯ-ПОДІЛЛЯ»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(код ЄДРПОУ 39086860)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№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4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від 28.07.2021р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28.07.2026р.</w:t>
                            </w:r>
                          </w:p>
                        </w:tc>
                      </w:tr>
                      <w:tr>
                        <w:trPr>
                          <w:trHeight w:val="1327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29.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 xml:space="preserve">м. Могилів-Подільський,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вул. Вірменська, 1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61,8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ДЕПУТАТ МОГИЛІВ-ПОДІЛЬСЬКОЇ МІСЬКОЇ РАДИ ВІННИЦЬКОЇ ОБЛАСТІ 8 СКЛИКАННЯ БОГОРОДІЧЕНКО ДМИТРО ОЛЕГОВИЧ (РНОКПП 3453902698)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№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 xml:space="preserve">41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 xml:space="preserve">від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29.07.2021р.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01.11.2025р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89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30.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 xml:space="preserve">м. Могилів-Подільський,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 xml:space="preserve">вул. Станіслава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 xml:space="preserve">Тельнюка, 6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203,3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ВАТНЕ ПІДПРИЄМСТВО «РЕДАКЦІЯ ГАЗЕТИ «СЛОВО ПРИДНІСТРОВ’Я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 xml:space="preserve">(код ЄДРПОУ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</w:rPr>
                              <w:t>0247144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Додаткова угода №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 xml:space="preserve">від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30.07.2021р.</w:t>
                            </w:r>
                          </w:p>
                          <w:p>
                            <w:pPr>
                              <w:pStyle w:val="Heading1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uk-UA"/>
                              </w:rPr>
                              <w:t xml:space="preserve">до Договору  оренди індивідуально визначеного </w:t>
                            </w:r>
                          </w:p>
                          <w:p>
                            <w:pPr>
                              <w:pStyle w:val="Heading1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uk-UA"/>
                              </w:rPr>
                              <w:t xml:space="preserve">(нерухомого та іншого) майна, що є об’єктом права спільної власності </w:t>
                            </w:r>
                          </w:p>
                          <w:p>
                            <w:pPr>
                              <w:pStyle w:val="Heading1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uk-UA"/>
                              </w:rPr>
                              <w:t xml:space="preserve">територіальних громад сіл, селища Могилів-Подільського району </w:t>
                            </w:r>
                          </w:p>
                          <w:p>
                            <w:pPr>
                              <w:pStyle w:val="Heading1"/>
                              <w:spacing w:lineRule="auto" w:line="240" w:before="0" w:after="0"/>
                              <w:ind w:right="-105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uk-UA"/>
                              </w:rPr>
                              <w:t>від 27.06.2017р. №18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27.06.2032р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екретар міської ради                                                                    Тетяна БОРИСОВА</w:t>
      </w:r>
    </w:p>
    <w:sectPr>
      <w:type w:val="nextPage"/>
      <w:pgSz w:orient="landscape" w:w="16838" w:h="11906"/>
      <w:pgMar w:left="851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firstLine="284"/>
      <w:outlineLvl w:val="1"/>
    </w:pPr>
    <w:rPr>
      <w:rFonts w:ascii="Times New Roman" w:hAnsi="Times New Roman" w:cs="Times New Roman"/>
      <w:sz w:val="24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Style13">
    <w:name w:val="Без интервала Знак"/>
    <w:qFormat/>
    <w:rPr>
      <w:sz w:val="22"/>
      <w:szCs w:val="22"/>
      <w:lang w:val="ru-RU" w:bidi="ar-SA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14:23:00Z</dcterms:created>
  <dc:creator>Пользователь Windows</dc:creator>
  <dc:description/>
  <cp:keywords/>
  <dc:language>en-US</dc:language>
  <cp:lastModifiedBy>Пользователь Windows</cp:lastModifiedBy>
  <cp:lastPrinted>2021-11-01T16:01:00Z</cp:lastPrinted>
  <dcterms:modified xsi:type="dcterms:W3CDTF">2021-11-01T15:06:00Z</dcterms:modified>
  <cp:revision>85</cp:revision>
  <dc:subject/>
  <dc:title/>
</cp:coreProperties>
</file>