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4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мобілізації податків та зборів д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 – Поділь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огилів-Подільського району за І півріччя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20 Податкового кодексу України від 02.12.2010р. №2755-YI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результатами заслуховування уповноваженої особи ГУ ДПС у Вінницькій області згідно наказу від 20.04.2021 року №456 Луцкевич Е.І., з метою забезпечення безумовного виконання дохідної частини бюджету Могилів – Подільської міської територіальної громади Могилів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у у 2021 році, -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йняти до відома інформацію уповноваженої особи ГУ ДПС у Вінницькій області Луцкевич Е.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тан мобілізації податків та збо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бюджету Могилів – Подільської міської територіальної громади Могилів-Подільського району за І півріччя 2021 ро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ля підтримання стабільності та зміцнення соціально-економічного розвитку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-Подільського району у 2021 році Могилів-Подільському територіальному підрозділу ГУ ДПС у Вінницькій області (Луцкевич Е.І.) спільно з фінансово- економічним управлінням міської ради (Ротар В.І.)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ивчити проблемні питання пов’язані з виконанням дохідної частини Могилів – Подільської міської територіальної громади Могилів-Подільського району у 2021 році та забезпечити реалізацію їх виконання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овести моніторинг рішень Могилів – Подільської міської територіальної громади Могилів-Подільського району з питань оподаткування в цілому та приведення у відповідність до змін Податкового кодексу України ставок місцевих податків та зборів, внесених у 2020 роц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актуалізацію прийняття рішень, пов’язаних із ставками податку на нерухоме майно відмінне від земельної ділянки, з метою забезпечення стовідсоткової сплати податку до бюджету та розглянути перелік пільг із врахуванням стану виконання бюджет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довжити практику комісійного обстеження робочими групами  місць здійснення діяльності суб’єктами господарювання (юридичними та фізичними особами) з питань наявності дозвільних документів на використання земельних ділянок, нерухомості та з метою легалізації тіньової зайнятості насел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Продовжувати практику заслуховування платників податків, які здійснюють підприємницьку діяльність без залучення найманих працівник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податкових агентів, які нарощують борг по виплаті заробітної плати та виплачують заробітну плату менше середньо обласного показник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Здійснювати організацію спільної роботи з питань погашення заборгованості із заробітної плати та розрахунків із бюджетом по податку з доходів фізични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   Геннадій ГЛУХ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9:00Z</dcterms:created>
  <dc:creator>FIZOSOB_6</dc:creator>
  <dc:description/>
  <cp:keywords/>
  <dc:language>en-US</dc:language>
  <cp:lastModifiedBy>Пользователь Windows</cp:lastModifiedBy>
  <cp:lastPrinted>2021-11-22T12:43:00Z</cp:lastPrinted>
  <dcterms:modified xsi:type="dcterms:W3CDTF">2021-11-30T08:24:00Z</dcterms:modified>
  <cp:revision>8</cp:revision>
  <dc:subject/>
  <dc:title>РІШЕННЯ</dc:title>
</cp:coreProperties>
</file>