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 №34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ро затвердження розпоряджень міського голови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та рішень виконавчого комітету міської рад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ст.26 Закону України «Про місцеве самоврядування в Україні», рішенням 2 сесії міської ради 8 скликання від 23.12.2020р. №63 «Про бюджет Могилів-Подільської міської територіальної громади Могилів-Подільського району Вінницької області на 2021р.»,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рада ВИРІШИЛА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атвердити розпорядження міського голови та рішення виконавчого комітету міської ради: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5954"/>
      </w:tblGrid>
      <w:tr>
        <w:trPr>
          <w:trHeight w:val="9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-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Дата  розпорядження, ріше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азва документу</w:t>
            </w:r>
          </w:p>
        </w:tc>
      </w:tr>
      <w:tr>
        <w:trPr>
          <w:trHeight w:val="3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1.03.2021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1.03.2021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8.04.2021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20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.05.2021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9.04.2021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41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6.05.2021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7.05.2021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64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.06.2021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4.06.2021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2.07.2021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09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2.07.2021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9.07.2021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26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2.08.2021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42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6.08.2021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7.08.2021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Міський голова                                               Геннадій ГЛУХМАНЮК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9:00Z</dcterms:created>
  <dc:creator>Alena</dc:creator>
  <dc:description/>
  <dc:language>en-US</dc:language>
  <cp:lastModifiedBy>Пользователь Windows</cp:lastModifiedBy>
  <cp:lastPrinted>2021-09-03T14:23:00Z</cp:lastPrinted>
  <dcterms:modified xsi:type="dcterms:W3CDTF">2021-12-06T09:39:00Z</dcterms:modified>
  <cp:revision>2</cp:revision>
  <dc:subject/>
  <dc:title/>
</cp:coreProperties>
</file>