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hanging="0"/>
        <w:jc w:val="center"/>
        <w:rPr>
          <w:rFonts w:ascii="Times New Roman" w:hAnsi="Times New Roman" w:eastAsia="SimSun;宋体" w:cs="Times New Roman"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1625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12.8pt" to="483.1pt,12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 w:eastAsia="ru-RU"/>
        </w:rPr>
        <w:t xml:space="preserve">                                                         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ru-RU"/>
        </w:rPr>
        <w:t>РІШЕННЯ №34</w:t>
      </w:r>
      <w:r>
        <w:rPr/>
        <w:t>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145"/>
        <w:gridCol w:w="3145"/>
        <w:gridCol w:w="3145"/>
        <w:gridCol w:w="3147"/>
        <w:gridCol w:w="3145"/>
      </w:tblGrid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8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10.2021р.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сії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скликання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звіт щодо виконання Програми </w:t>
      </w:r>
      <w:r>
        <w:rPr>
          <w:rFonts w:cs="Times New Roman" w:ascii="Times New Roman" w:hAnsi="Times New Roman"/>
          <w:b/>
          <w:sz w:val="28"/>
          <w:lang w:val="uk-UA"/>
        </w:rPr>
        <w:t xml:space="preserve">розвитку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малого і середнього підприємництва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у місті Могилеві-Подільському на 2019-2020 рок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lang w:val="uk-UA"/>
        </w:rPr>
        <w:t>за 2020 рік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Керуючись ст. 26 Закону України «Про місцеве самоврядування в Україні»,  рішенням 31 сесії 7 скликання Могилів-Подільської ради від 20.12.2018 р. № 796 «Про Програму розвитку малого і середнього підприємництва у місті Могилеві-Подільському», розглянувши інформацію начальника фінансово-економічного управління міської ради Ротара В.І.,-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твердити зві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икон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 малого і середнього підприємництва у місті Могилеві-Подільському на 2019-2020 роки за 2020 рік, згідно додат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-економічному управлінню міської ради (Ротар В.І.) розмістити зазначений у пункті 1 звіт на офіційному вебсайті Могилів-Подільської міської ради.</w:t>
      </w:r>
    </w:p>
    <w:p>
      <w:pPr>
        <w:pStyle w:val="Normal"/>
        <w:spacing w:lineRule="auto" w:line="240" w:before="0" w:after="0"/>
        <w:ind w:left="720" w:hanging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before="120" w:after="200"/>
        <w:ind w:hanging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val="uk-UA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0"/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before="0" w:after="200"/>
        <w:ind w:hanging="0"/>
        <w:contextualSpacing/>
        <w:rPr>
          <w:rFonts w:ascii="Times New Roman" w:hAnsi="Times New Roman" w:eastAsia="Times New Roman" w:cs="Times New Roman"/>
          <w:sz w:val="24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val="uk-UA" w:eastAsia="ru-RU"/>
        </w:rPr>
      </w:r>
    </w:p>
    <w:p>
      <w:pPr>
        <w:pStyle w:val="Normal"/>
        <w:spacing w:before="0" w:after="200"/>
        <w:ind w:hanging="0"/>
        <w:contextualSpacing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200"/>
        <w:ind w:hanging="0"/>
        <w:contextualSpacing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200"/>
        <w:ind w:hanging="0"/>
        <w:contextualSpacing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Spacing1"/>
        <w:spacing w:before="0" w:after="0"/>
        <w:ind w:right="-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даток </w:t>
      </w:r>
    </w:p>
    <w:p>
      <w:pPr>
        <w:pStyle w:val="NoSpacing1"/>
        <w:spacing w:before="0" w:after="0"/>
        <w:ind w:right="-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 рішення 12 сесії </w:t>
      </w:r>
    </w:p>
    <w:p>
      <w:pPr>
        <w:pStyle w:val="NoSpacing1"/>
        <w:spacing w:before="0" w:after="0"/>
        <w:ind w:right="-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іської ради 8 скликання</w:t>
      </w:r>
    </w:p>
    <w:p>
      <w:pPr>
        <w:pStyle w:val="NoSpacing1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 28.10.2021 року № 341</w:t>
      </w:r>
    </w:p>
    <w:p>
      <w:pPr>
        <w:pStyle w:val="NoSpacing1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Spacing1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ВІ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щодо викон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грами </w:t>
      </w:r>
      <w:r>
        <w:rPr>
          <w:rFonts w:cs="Times New Roman" w:ascii="Times New Roman" w:hAnsi="Times New Roman"/>
          <w:b/>
          <w:sz w:val="28"/>
          <w:lang w:val="uk-UA"/>
        </w:rPr>
        <w:t xml:space="preserve">розвитку малого і середнього підприємництва у місті Могилеві-Подільському на 2019-2020 роки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за 2020 рі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ягом 2020 року у місті зареєстровано 4 нових малих підприємства та 253 фізичних особи-підприємця. Припинили господарську діяльність 387 фізичних осіб-підприємців.</w:t>
      </w:r>
    </w:p>
    <w:p>
      <w:pPr>
        <w:pStyle w:val="Normal"/>
        <w:spacing w:lineRule="auto" w:line="240" w:before="0" w:after="0"/>
        <w:ind w:firstLine="708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ном на 01.01.2021 року у місті діяли 2102 фізичні особи-підприємця, 132 малих підприємства, 8 середніх підприємств. У фізичних осіб-підприємців працювало 2027 осіб, на малих підприємствах - 416 осіб, середніх – 1162.</w:t>
      </w:r>
    </w:p>
    <w:p>
      <w:pPr>
        <w:pStyle w:val="Normal"/>
        <w:spacing w:lineRule="auto" w:line="240" w:before="0" w:after="0"/>
        <w:ind w:firstLine="708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ягом звітного періоду розробка проєктів регуляторних актів здійснювалась відповідно до Плану діяльності Могилів-Подільської міської ради з підготовки проєктів регуляторних актів на 2020 рік, затвердженого рішенням 43 сесії міської ради від 27.11.2019 року №973.</w:t>
      </w:r>
    </w:p>
    <w:p>
      <w:pPr>
        <w:pStyle w:val="Normal"/>
        <w:spacing w:lineRule="auto" w:line="240" w:before="0" w:after="0"/>
        <w:ind w:firstLine="708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готовлені та прийняті такі регуляторні акти - рішення 46 сесії Могилів-Подільської міської ради 7 скликання від 01.07.2020р.: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№1062 «Про встановлення податку на майно на території Могилів-Подільської міської ради Вінницької області»;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№1064 «Про встановлення туристичного збору на території Могилів-Подільської міської ради Вінницької області»;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№1063 «Про встановлення збору за місця для паркування транспортних засобів на території Могилів-Подільської міської ради Вінницької області»;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№1065 «Про встановлення єдиного податку на території Могилів-Подільської міської ради Вінницької області».</w:t>
      </w:r>
    </w:p>
    <w:p>
      <w:pPr>
        <w:pStyle w:val="Normal"/>
        <w:spacing w:lineRule="auto" w:line="240" w:before="0" w:after="0"/>
        <w:ind w:firstLine="708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ст.34 Закону України «Про засади державної регуляторної політики у сфері господарської діяльності» кожен проєкт регуляторного акту, що був внесений на розгляд міської ради, разом з аналізом його регуляторного впливу, копією повідомлення про оприлюднення проєкту, експертного висновку  відповідальної комісії подавався до уповноваженого органу – Державної регуляторної служби України для отримання пропозицій щодо удосконалення проєкту відповідно до принципів державної регуляторної політики.</w:t>
      </w:r>
    </w:p>
    <w:p>
      <w:pPr>
        <w:pStyle w:val="Normal"/>
        <w:spacing w:lineRule="auto" w:line="240" w:before="0" w:after="0"/>
        <w:ind w:firstLine="708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2020 році Могилів-Подільським відділом надання адміністративних послуг міської ради надано 37793 адмінпослуг, в тому числі: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реєстрація нерухомого майна - 8247;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реєстрація юридичних, фізичних-осіб підприємців – 1745;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реєстрація /зняття з реєстрації громадян – 6120;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емельні відносини – 3741;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реєстрація громадських організацій – 0;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інші – 10924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місті достатньо розвинута інфраструктура підтримки малого підприємництва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рацюють 4 філії (5 відділень) комерційних банків та 1 кредитна спілка, якими проводиться кредитування різних видів підприємницької діяльност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ля страхування діяльності пропонують свої послуги 5 відділень страхових компаній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Тетяна БОРИСОВА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62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57:00Z</dcterms:created>
  <dc:creator>Алла</dc:creator>
  <dc:description/>
  <cp:keywords/>
  <dc:language>en-US</dc:language>
  <cp:lastModifiedBy>Пользователь Windows</cp:lastModifiedBy>
  <cp:lastPrinted>2021-12-06T08:09:00Z</cp:lastPrinted>
  <dcterms:modified xsi:type="dcterms:W3CDTF">2021-12-06T10:46:00Z</dcterms:modified>
  <cp:revision>11</cp:revision>
  <dc:subject/>
  <dc:title>ПРОЕКТ</dc:title>
</cp:coreProperties>
</file>