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rPr/>
      </w:pPr>
      <w:r>
        <w:rPr>
          <w:b/>
        </w:rPr>
        <w:t xml:space="preserve">                                        </w:t>
      </w:r>
      <w:r>
        <w:rPr>
          <w:b/>
        </w:rPr>
        <w:t>ПОРЯДОК  ДЕННИЙ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чергової, 11 сесії міської ради 8 скликання від 01.10.2021р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. Про затвердження Програми охорони навколишнього природного середовищ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ериторії Могилів – Подільської міської територіальної громади Могилів –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го району Вінницької області на 2021-2025 рок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2. Про внесення змін до рішення 2 сесії міської ради 8 скликання від 23.12.2020р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 xml:space="preserve">45 «Про затвердження Програми «Благоустрій Могилів – Поділь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ї територіальної громади Могилів –Подільського району на 2021 рік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Стратійчук Ігор Павлович – начальник управлінн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житлово – комунального господарства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3. Про внесення змін до рішення 2 сесії міської ради 8 скликання від 23.12.2020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ку №48 «Про затвердження Програми «Дотація на збереження та розвиток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атеріально – технічної бази закладу культури МКП «Могилів – Подільський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арк культури та відпочинку ім. Лесі Українки» на 2021 рік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додаткове виділення коштів на фінансування Програми «Дотація н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береження та розвиток матеріально – технічної бази закладу культур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КП «Могилів – Подільський парк культури та відпочинку ім. Лесі Українки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2021 рік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Кифик Микола Миколайович – директор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МКП «Могилів – Подільський парк культури та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ідпочинку ім. Лесі Українки» на 2021 рік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>5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несення змін до рішення 2 сесії Могилів –Подільської міської рад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 скликання від 23.12.2020р. №60 «Про Програму соціально – економічн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звитку Могилів – Подільської міської територіальної громади Могилів –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го району Вінницької області на 2021 рік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внесення змін до рішення 2 сесії міської ради 8 скликання від 23.12.2020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ку №63 «Про бюджет Могилів – Подільської міської територіальної громад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ів –Подільського району Вінницької області на 2021 рік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передачу коштів іншої субвенції у вигляді міжбюджетного трансферт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 затвердження розподілу вільного залишку, що склався станом н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01.01.2021р. по загальному та спеціальному фондах бюджету Могилів –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Подільського район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нницької обла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оповідає: Ротар Віктор Іванович - начальник фінансово –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40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економічного управління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9. Про внесення змін до структури, чисельності, штатів апарату міської ради та ї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вчих органів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Коваленко Людмила Олександрівна - начальник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відділу кадрової та правової роботи апарату міськ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ади та виконкому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0. Про затвердження кандидатури для нагородження обласною Почесно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402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знакою «За заслуги перед Вінниччиною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Служалюк Ольга Вікторівна - начальник відділ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інформаційної діяльності та комунікацій з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громадськістю апарату міської ради та виконкому.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 Геннадій ГЛУХМАНЮК</w:t>
      </w:r>
    </w:p>
    <w:sectPr>
      <w:type w:val="nextPage"/>
      <w:pgSz w:w="11906" w:h="16838"/>
      <w:pgMar w:left="1418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15:00Z</dcterms:created>
  <dc:creator>LUSER</dc:creator>
  <dc:description/>
  <cp:keywords/>
  <dc:language>en-US</dc:language>
  <cp:lastModifiedBy>Пользователь Windows</cp:lastModifiedBy>
  <cp:lastPrinted>2021-09-28T09:18:00Z</cp:lastPrinted>
  <dcterms:modified xsi:type="dcterms:W3CDTF">2021-09-29T11:48:00Z</dcterms:modified>
  <cp:revision>587</cp:revision>
  <dc:subject/>
  <dc:title>                             </dc:title>
</cp:coreProperties>
</file>