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b w:val="false"/>
          <w:smallCaps/>
          <w:color w:val="000000"/>
        </w:rPr>
        <w:t>УКРАЇНА</w:t>
        <w:br/>
      </w:r>
      <w:r>
        <w:rPr>
          <w:b w:val="false"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</w:rPr>
        <w:t>РІШЕННЯ №33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10.2021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сесії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 затвердження розподілу вільного залишку, що склався станом         на 01.01.2021р. по спеціальному фонду бюджет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26 Закону України «Про місцеве самоврядування в Україні»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 Збільшити бюджет Могилів-Подільської міської територіальної громади Могилів-Подільського району Вінницької області за рахунок вільного залишку, що склався станом на 01.01.2021р.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спеціальному фонду на суму 393000, згідно з додатком 1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що додається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. Невикористані залишки коштів, які утворилися станом на 01.01.2021 року по спеціальному фонду по Бронницькій сільській раді в сумі 100000 грн спрямувати на придбання сміттєвоза по КПКВ 1216030 КЕКВ 3110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ДАТКИ: 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Style15">
    <w:name w:val="Без интервала Знак"/>
    <w:qFormat/>
    <w:rPr>
      <w:rFonts w:ascii="Calibri" w:hAnsi="Calibri" w:eastAsia="Batang;바탕" w:cs="Times New Roman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8_s_11_sesiya/334_d1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2:00Z</dcterms:created>
  <dc:creator>Alena</dc:creator>
  <dc:description/>
  <cp:keywords/>
  <dc:language>en-US</dc:language>
  <cp:lastModifiedBy>Admin</cp:lastModifiedBy>
  <cp:lastPrinted>2021-10-05T17:05:00Z</cp:lastPrinted>
  <dcterms:modified xsi:type="dcterms:W3CDTF">2021-10-07T11:17:00Z</dcterms:modified>
  <cp:revision>8</cp:revision>
  <dc:subject/>
  <dc:title/>
</cp:coreProperties>
</file>