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kern w:val="2"/>
          <w:sz w:val="28"/>
          <w:szCs w:val="28"/>
          <w:lang w:val="ru-RU" w:eastAsia="ar-SA"/>
        </w:rPr>
        <w:t>УКРАЇНА</w:t>
        <w:br/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ru-RU" w:eastAsia="ar-S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12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kern w:val="2"/>
          <w:sz w:val="32"/>
          <w:szCs w:val="3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590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4.65pt" to="485.25pt,4.6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kern w:val="2"/>
          <w:sz w:val="32"/>
          <w:szCs w:val="32"/>
          <w:lang w:val="ru-RU"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kern w:val="2"/>
          <w:sz w:val="32"/>
          <w:szCs w:val="32"/>
          <w:lang w:val="ru-RU" w:eastAsia="ar-SA"/>
        </w:rPr>
        <w:t>РІШЕННЯ №33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kern w:val="2"/>
          <w:sz w:val="32"/>
          <w:szCs w:val="32"/>
          <w:lang w:eastAsia="ar-SA"/>
        </w:rPr>
        <w:t>1</w:t>
      </w:r>
    </w:p>
    <w:tbl>
      <w:tblPr>
        <w:tblW w:w="10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  <w:gridCol w:w="3071"/>
        <w:gridCol w:w="3073"/>
        <w:gridCol w:w="3071"/>
      </w:tblGrid>
      <w:tr>
        <w:trPr/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Від 01.10.2021р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11 сесії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val="ru-RU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val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 внесення змін до рішення 2 сесії Могилів-Поділь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8 скликання від 23.12.2020р. №60 «Про Програ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соціально - економічного розвитку Могилів-Подільської міської територіальної громади Могилів-Поділь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інницької області на 2021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еруючись ст.26 Закону України «Про місцеве самоврядування в Україні», ст.ст.11, 18 Закону України «Про державне прогнозування та розроблення програм економічного і соціального розвитку України», враховуючи клопотання управління праці та соціального захисту населення Могилів-Подільської міської ради від 08.09.2021р. №01-09/1881,-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1. Внести зміни до </w:t>
      </w:r>
      <w:r>
        <w:rPr>
          <w:rFonts w:cs="Times New Roman" w:ascii="Times New Roman" w:hAnsi="Times New Roman"/>
          <w:bCs/>
          <w:sz w:val="28"/>
          <w:szCs w:val="26"/>
        </w:rPr>
        <w:t xml:space="preserve">рішення 2 сесії Могилів-Подільської міської ради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6"/>
        </w:rPr>
        <w:t xml:space="preserve">    </w:t>
      </w:r>
      <w:r>
        <w:rPr>
          <w:rFonts w:cs="Times New Roman" w:ascii="Times New Roman" w:hAnsi="Times New Roman"/>
          <w:bCs/>
          <w:sz w:val="28"/>
          <w:szCs w:val="26"/>
        </w:rPr>
        <w:t>8 скликання від 23.12.2020р. №60 «Про Програму соціально-економічного розвитку Могилів-Подільської міської територіальної громади Могилів-Подільського району Вінницької області на 2021 рік»</w:t>
      </w:r>
      <w:r>
        <w:rPr>
          <w:rFonts w:cs="Times New Roman" w:ascii="Times New Roman" w:hAnsi="Times New Roman"/>
          <w:sz w:val="28"/>
          <w:szCs w:val="26"/>
        </w:rPr>
        <w:t xml:space="preserve">, що додається.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6"/>
        </w:rPr>
        <w:t>2.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Трейбич Е.А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60"/>
        <w:contextualSpacing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Міський голова                                                        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11 сесії </w:t>
      </w:r>
    </w:p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8 скликання </w:t>
      </w:r>
    </w:p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1.10.2021 року №331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,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вносяться до рішення 2 сесії Могилів-Подільської міської ради </w:t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скликання від 23.12.2020р. №60 «Про Програму соціально-економічного розвитку Могилів-Подільської міської територіальної громади Могилів-Подільського району Вінницької області на 2021 рік»</w:t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 ІІ-му розділі «Цілі програми на 2021 рік» доповнити Ціль №3 «Підвищення стандартів життя населення» пріоритетом 14 наступного змісту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іоритет 14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езпечення надання соціальних послуг особам та сім’ям з дітьми, які перебувають у складних життєвих обставинах та потребують сторонньої допомоги, забезпечення утримання та виховання дітей, які перебувають у складних життєвих обставина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ляхи досягненн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ня роботи з виявлення сімей та дітей, які належать до вразливих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уп населення та/або перебувають у складних життєвих обставин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дання сім’ям комплексу соціальних послуг, спрямованих на подолання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кладних життєвих обставин, мінімізацію їх наслідків, запобіганн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траплянню дітей в заклади інституційного догляду та виховання ді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більшення кількості виявлених сімей та дітей, які належать до вразливих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уп населення та/або перебувають у складних життєвих обставин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ільшення кількості сімей з дітьми, охоплених соціальними послуга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більшення кількості сімей з дітьми, охоплених послугою соціального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проводу сімей/осіб, які перебувають у складних життєвих обставин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бігання потраплянню дітей в заклади інституційного догляду та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ховання діт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вадження інноваційних соціальних послуг».</w:t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Тетяна БОРИСОВА</w:t>
      </w:r>
    </w:p>
    <w:sectPr>
      <w:type w:val="nextPage"/>
      <w:pgSz w:w="11906" w:h="16838"/>
      <w:pgMar w:left="1701" w:right="991" w:gutter="0" w:header="0" w:top="85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1:00Z</dcterms:created>
  <dc:creator>Володимир Мостовик</dc:creator>
  <dc:description/>
  <cp:keywords/>
  <dc:language>en-US</dc:language>
  <cp:lastModifiedBy>Пользователь Windows</cp:lastModifiedBy>
  <cp:lastPrinted>2021-10-06T10:06:00Z</cp:lastPrinted>
  <dcterms:modified xsi:type="dcterms:W3CDTF">2021-10-06T07:08:00Z</dcterms:modified>
  <cp:revision>16</cp:revision>
  <dc:subject/>
  <dc:title/>
</cp:coreProperties>
</file>