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bCs/>
          <w:kern w:val="2"/>
          <w:sz w:val="28"/>
          <w:szCs w:val="28"/>
          <w:lang w:eastAsia="en-US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  <w:drawing>
          <wp:inline distT="0" distB="0" distL="0" distR="0">
            <wp:extent cx="41719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325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/>
          <w:b/>
          <w:bCs/>
          <w:kern w:val="2"/>
          <w:sz w:val="32"/>
          <w:szCs w:val="32"/>
          <w:lang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Від 06.08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10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 w:val="2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lang w:eastAsia="en-US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 затвердження розподілу вільного залишку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що склався станом на 01.01.2021р. по спеціальному фонду бюджет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гилів-Подільського району Вінни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Керуючись ст. 26 Закону України «Про місцеве самоврядування в Україні», ст.78 Бюджетного кодексу України,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Збільшити бюджет Могилів-Подільської міської територіальної громад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гилів-Подільського району Вінницької області за рахунок ві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лишку, що склався станом на 01.01.2021р.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спеціальному фонду по видатках на суму 181168,32 грн згідно з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одатком, що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даного рішення покласти на першого заступник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інвестицій та міжнародного співробітництва (Трейбич Е.А.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32:00Z</dcterms:created>
  <dc:creator>Alena</dc:creator>
  <dc:description/>
  <dc:language>en-US</dc:language>
  <cp:lastModifiedBy>Пользователь Windows</cp:lastModifiedBy>
  <cp:lastPrinted>2021-08-10T11:54:00Z</cp:lastPrinted>
  <dcterms:modified xsi:type="dcterms:W3CDTF">2021-08-16T12:32:00Z</dcterms:modified>
  <cp:revision>2</cp:revision>
  <dc:subject/>
  <dc:title/>
</cp:coreProperties>
</file>