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1719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 І Ш Е Н Н Я №32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0"/>
        <w:gridCol w:w="3340"/>
        <w:gridCol w:w="3340"/>
        <w:gridCol w:w="3344"/>
        <w:gridCol w:w="3332"/>
      </w:tblGrid>
      <w:tr>
        <w:trPr>
          <w:trHeight w:val="425" w:hRule="atLeast"/>
        </w:trPr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Від 06.08.2021р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0 сесії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згоди на безоплатну передачу з власн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гилів-Подільської міської територіальної гром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гилів-Подільського району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 державну власність проїзних частин вули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26 Закону України «Про місцеве самоврядування в Україні», відповідно до Закону України «Про передачу об’єктів права державної та комунальної власності», постанови Кабінету Міністрів України від 21.09.1998 року №1482 «Про передачу об’єктів права державної власності та комунальної власності», враховуючи рішення Могилів-Подільської міської ради від 28.05.2021р. №240 «Про звернення Могилів-Подільської міської ради до Державного агентства автомобільних доріг України» та листа Державного агентства автомобільних доріг України від 15.07.2021р. №3220/2/09-01/10-820/08-21,-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дати згоду на безоплатну передачу з власності Могилів-Подільської міської територіальної громади Могилів-Подільського району Вінницької області, 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особі Могилів-Подільської міської ради, у державну власність до сфери управління Державного агентства автомобільних доріг України на баланс Служби автомобільних доріг у Вінницькій області проїзних частин загальною протяжністю 3,259 км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астини вулиці Є. Завойського - 0,376 км;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частини вулиці Івана Франка - 0,448 км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улиці Полтавської - 1,553 км;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вулиці Грецької - 0,882 км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Геннадій ГЛУХМ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276" w:right="566" w:gutter="0" w:header="0" w:top="42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>
      <w:rFonts w:ascii="Times New Roman" w:hAnsi="Times New Roman" w:eastAsia="Calibri" w:cs="Times New Roman"/>
      <w:b w:val="false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08:00Z</dcterms:created>
  <dc:creator>Володимир Мостовик</dc:creator>
  <dc:description/>
  <cp:keywords/>
  <dc:language>en-US</dc:language>
  <cp:lastModifiedBy>Пользователь Windows</cp:lastModifiedBy>
  <cp:lastPrinted>2021-08-11T12:19:00Z</cp:lastPrinted>
  <dcterms:modified xsi:type="dcterms:W3CDTF">2021-08-13T11:38:00Z</dcterms:modified>
  <cp:revision>6</cp:revision>
  <dc:subject/>
  <dc:title/>
</cp:coreProperties>
</file>