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191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І Ш Е Н Н Я №32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2"/>
        <w:gridCol w:w="3293"/>
        <w:gridCol w:w="3293"/>
        <w:gridCol w:w="3297"/>
        <w:gridCol w:w="3286"/>
      </w:tblGrid>
      <w:tr>
        <w:trPr>
          <w:trHeight w:val="425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ід 06.08.2021р.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0 сесії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2 сесії міської ради 8 склик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3.12.2020р. №42 «Про затвердження Програми «Профілакти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лікування стоматологічних захворювань, забезпечення провед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епідемічних заходів для захисту від гострої респіраторної хвороб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VID-19, спричиненої коронавірусом SARS-CoV-2 на 2021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26,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гідно наказів Міністерства охорони здоров’я України від 28.09.2012р. №751 «Про створення та впровадження медико-технологічних документів зі стандартизації медичної допомоги в системі Міністерства охорони здоров’я України», від 28.09.2012р. №752 «Про порядок контролю якості медичної допомоги», від 23.11.2004р. №566 «Про затвердження Протоколів надання медичної допомоги», від 28.12.2002р. №502 «Про затвердження Тимчасових нормативів надання медичної допомоги дитячому населенню в умовах амбулаторно-поліклінічних закладів»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15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2 сесії міської ради 8 скликання від 23.12.2020р. №42 «Про затвердження Програми «Профілактика та лікування стоматологічних захворювань, забезпечення проведення протиепідемічних заходів для захисту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ru-RU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, спричиненої коронавірусом 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SAR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CoV</w:t>
      </w:r>
      <w:r>
        <w:rPr>
          <w:rFonts w:cs="Times New Roman" w:ascii="Times New Roman" w:hAnsi="Times New Roman"/>
          <w:sz w:val="28"/>
          <w:szCs w:val="28"/>
        </w:rPr>
        <w:t>-2 на 2021 рік», а саме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додатку до рішення розділ 7 викласти в новій редакції, згідно з 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датком, що додається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додатку до Програми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«Паспорт програми», розділ 5 «Прогноз обсяги фінансування з міського бюджету, тис грн» обсяг фінансування на 2021р. суму «1205,0 тис. грн» змінити на «1875,3 тис. грн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Фінансово-економічному управлінню міської ради (Ротар В.І.) забезпечити фінансування даної Програми в межах бюджетних призначень при умові перевиконання бюдж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та на постійну  комісію з гуманітарних питань (Власюк О.О.).</w:t>
      </w:r>
    </w:p>
    <w:p>
      <w:pPr>
        <w:pStyle w:val="Style15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до рішення 10 се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міської ради 8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від 06.08.2021 року №320</w:t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i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NewRomanPS-BoldMT" w:cs="TimesNewRomanPS-BoldMT" w:ascii="TimesNewRomanPS-BoldMT" w:hAnsi="TimesNewRomanPS-BoldMT"/>
          <w:b/>
          <w:bCs/>
          <w:sz w:val="32"/>
          <w:szCs w:val="32"/>
        </w:rPr>
        <w:t xml:space="preserve">     </w:t>
      </w:r>
      <w:r>
        <w:rPr>
          <w:rFonts w:cs="TimesNewRomanPS-BoldMT" w:ascii="TimesNewRomanPS-BoldMT" w:hAnsi="TimesNewRomanPS-BoldMT"/>
          <w:b/>
          <w:bCs/>
          <w:sz w:val="32"/>
          <w:szCs w:val="32"/>
        </w:rPr>
        <w:t>7. Фінансове забезпечення заходів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5"/>
        <w:gridCol w:w="1701"/>
        <w:gridCol w:w="236"/>
        <w:gridCol w:w="3"/>
      </w:tblGrid>
      <w:tr>
        <w:trPr/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с. гр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робітна плат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83,9</w:t>
            </w:r>
          </w:p>
        </w:tc>
      </w:tr>
      <w:tr>
        <w:trPr>
          <w:trHeight w:val="546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ахування на оплату праці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8,5</w:t>
            </w:r>
          </w:p>
        </w:tc>
      </w:tr>
      <w:tr>
        <w:trPr>
          <w:trHeight w:val="452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мети, матеріали, обладнання та інвентар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,0</w:t>
            </w:r>
          </w:p>
        </w:tc>
      </w:tr>
      <w:tr>
        <w:trPr>
          <w:trHeight w:val="542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дикаменти та перев’язувальні матеріал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,0</w:t>
            </w:r>
          </w:p>
        </w:tc>
      </w:tr>
      <w:tr>
        <w:trPr>
          <w:trHeight w:val="490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послуг (крім комунальних 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,0</w:t>
            </w:r>
          </w:p>
        </w:tc>
      </w:tr>
      <w:tr>
        <w:trPr>
          <w:trHeight w:val="438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комунальних послуг та енергоносії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,9</w:t>
            </w:r>
          </w:p>
        </w:tc>
      </w:tr>
      <w:tr>
        <w:trPr>
          <w:trHeight w:val="244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Інші виплати населення (пільгове зубопротез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5,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276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Знак Знак5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eastAsia="Batang;바탕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5:00Z</dcterms:created>
  <dc:creator>GLAVBUX</dc:creator>
  <dc:description/>
  <cp:keywords/>
  <dc:language>en-US</dc:language>
  <cp:lastModifiedBy>Пользователь Windows</cp:lastModifiedBy>
  <cp:lastPrinted>2021-08-11T15:31:00Z</cp:lastPrinted>
  <dcterms:modified xsi:type="dcterms:W3CDTF">2021-08-16T12:35:00Z</dcterms:modified>
  <cp:revision>2</cp:revision>
  <dc:subject/>
  <dc:title/>
</cp:coreProperties>
</file>