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719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3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</w:tr>
    </w:tbl>
    <w:p>
      <w:pPr>
        <w:pStyle w:val="Style21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ередавальних актів 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ст. 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ст.107 Цивільного кодексу України, рішенням 7 сесії Могилів-Подільської міської ради 8 скликання від 12.05.2021р. №186 «Про припинення в результаті реорганізації шляхом злиття дошкільного навчального закладу №1 м. Могилева-Подільського Вінницької області та дошкільного навчального закладу №4 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»,-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давальний а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вих рахунків, матеріальних цінностей та активів Дошкільного навчального закладу №1 м. Могилева – Подільського Вінницької області, код ЄДРПОУ – 26235278, юридична адреса: 24000, Україна, Вінницька область, м. Могилів-Подільський, вул. Покровська, 18  у Могилів-Подільський заклад дошкільної освіти №1 Могилів-Подільської міської ради Вінницької області згідно з додатком 1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давальний а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вих рахунків, матеріальних цінностей та активів Дошкільного навчального закладу №4 м. Могилева – Подільського Вінницької області, код ЄДРПОУ – 37580062, юридична адреса: 24000, Україна, Вінницька область, м. Могилів - Подільський, вул. Сагайдачного, 11 у Могилів-Подільський заклад дошкільної освіти №1 Могилів-Подільської міської ради Вінницької області згідно з додатком 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акт комісії по припиненню в результаті реорганізації шляхом злиття юридичних осіб – Дошкільного навчального закладу №1 м. Могилева - Подільського Вінницької області та Дошкільного навчального закладу №4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огилева - Подільського Вінницької області у нову юридичну особу Могилів - Подільський заклад дошкільної освіти №1 Могилів - Подільської міської ради Вінницької області згідно з додатком 3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Правонаступництво щодо майна, усіх прав та обов’язків, залишків, а також всі активи і пасиви Дошкільного навчального закладу №1 м. Могилева – Подільського Вінницької області (код ЄДРПОУ – 26235278) та Дошкільного навчального закладу №4 м. Могилева – Подільського Вінницької області (код ЄДРПОУ – 37580062) після їх реорганізації шляхом злиття у Могилів-Подільський заклад дошкільної освіти №1 Могилів-Подільської міської ради Вінницької області переходять правонаступнику – Могилів-Подільському закладу дошкільної освіти №1 Могилів-Подільської міської ради Вінницької област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 xml:space="preserve">Голові комісії по припиненню в результаті реорганізації шляхом злиття юридичних осіб – Дошкільного навчального закладу №1 м. Могилева-Подільського Вінницької області та Дошкільного навчального закладу №4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 подати передавальні акти державному реєстратору для проведення державної реєстрації реорганізації юридичної особи в порядку, визначеному чинним законодавством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561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0 сесії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6.08.2021 року №31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17" w:before="0" w:after="0"/>
        <w:ind w:right="2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ЕДАВАЛЬНИЙ АКТ</w:t>
      </w:r>
    </w:p>
    <w:p>
      <w:pPr>
        <w:pStyle w:val="Normal"/>
        <w:widowControl w:val="false"/>
        <w:spacing w:lineRule="exact" w:line="317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балансових  рахунків, матеріальних цінностей та активі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 xml:space="preserve">Дошкільного навчального закладу №1 м. Могилева – Подільського Вінницької області </w:t>
      </w:r>
    </w:p>
    <w:p>
      <w:pPr>
        <w:pStyle w:val="Normal"/>
        <w:widowControl w:val="false"/>
        <w:spacing w:lineRule="exact" w:line="317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(код ЄДРПОУ – 26235278) у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Могилів-Подільський заклад дошкільної освіти №1 Могилів - Подільської міської ради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 – Подільський                                                            24 липня 2021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12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и, що нижче підписалися, члени 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о припиненню в результаті реорганізації шляхом злиття юридичних осіб - Дошкільного навчального закладу №1 м. Могилева – Подільського Вінницької області та Дошкільного навчального закладу №4 м. Могилева - Подільського Вінницької області у нову юридичну особу Могилів - Подільський заклад дошкільної освіти №1 Могилів - Подільської міської ради Вінниц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склад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ліквідаційної комісії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ЧЕРУК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ексій Григорович   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начальник управління осві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Могилів-Подільської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053804438.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Члени комісії: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ТРАХТЕНГЕРЦ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аїса Романівна           - директор Дошкільного навчального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акладу №1 м. Могилева- Подільського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НОКПП  2607903401;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ОЛОШИНА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Лариса Миколаївна     - директор Дошкільного навчальний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акладу №4  м. Могилева – Подільського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НОКПП  2488917484;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БЕЗМЕЩ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етро Олександрович - перший заступник міського голови,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395901910;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КОВАЛЬЧ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Людмила Миколаївна - головний бухгалтер управління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освіти міської ради,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265516100;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КОВАЛЬ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Олександр Іванович    - заступник начальника управління </w:t>
      </w:r>
    </w:p>
    <w:p>
      <w:pPr>
        <w:pStyle w:val="Normal"/>
        <w:widowControl w:val="false"/>
        <w:spacing w:lineRule="exact" w:line="280" w:before="0" w:after="0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освіти міської рад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581114971.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 w:before="0" w:after="0"/>
        <w:ind w:right="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клали даний акт про передачу балансових рахунків, матеріальних цінностей   та активі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 xml:space="preserve">Дошкільного навчального закладу №1 м. Могилева – Подільського Вінницької області у Могилів - Подільський заклад дошкільної освіти №1 </w:t>
      </w:r>
    </w:p>
    <w:p>
      <w:pPr>
        <w:pStyle w:val="Normal"/>
        <w:widowControl w:val="false"/>
        <w:spacing w:lineRule="exact" w:line="317" w:before="0" w:after="0"/>
        <w:ind w:right="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>Могилів - Подільської міської ради Вінницької області:</w:t>
      </w:r>
    </w:p>
    <w:p>
      <w:pPr>
        <w:pStyle w:val="Normal"/>
        <w:widowControl w:val="false"/>
        <w:spacing w:lineRule="exact" w:line="317" w:before="0" w:after="0"/>
        <w:ind w:right="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 w:bidi="uk-UA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1296"/>
        <w:gridCol w:w="1201"/>
        <w:gridCol w:w="1464"/>
        <w:gridCol w:w="1356"/>
        <w:gridCol w:w="1356"/>
      </w:tblGrid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зва матеріальних цінностей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Інвента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ий номер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Одиниці виміру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ількіст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артіст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нос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рниз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навіс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ардини (комплект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ардин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чик дитяч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6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чик напівм’я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лики дитяч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7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іл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авоч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для нарізанн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іл  – парт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урнальний  столи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ий журнальний столи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іл дитячий з 2 стільчикам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 пристав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тум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чик для муз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кут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з надстр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дитячий 6-кут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і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4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маніпуляцій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іжк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7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зеркал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 кухон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и дитяч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лиц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ухн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6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осу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і  м’які мебл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і  меблі спальн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ижкові полиц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ижкова шаф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бібліоте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од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відкри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8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під сейф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з полиця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апер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лиці у музичному   кабінет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тодична  шаф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6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- пенал для архі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горщик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8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лаж під пап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нди для таблиць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лаж - бібліоте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лаж – виставк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йний  стен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енд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лаж  для горщик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мби  з полиця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умб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мба на колесах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мба під телевіз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лик журналь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илосос «samsung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и гумов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ове покритт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ова  доріж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 (2*4) (2,4*3,4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алас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/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или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ріж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,5*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вролін (80*80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шалка  алюмініє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ртин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іанін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ітоба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4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ван на кухн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вейна машин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аблич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ір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ний апара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нте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кане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оніто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3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истемний бл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лавіатур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иш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оде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on nasebar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tarbina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Dvd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ставний dv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илювач звук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нтер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anon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ріжка в iгровій  молодшій групі 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рабина зі сходинк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г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перечна пи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жиці садов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рабл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ово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рос – кана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іск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крутка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с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радус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ікарн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арцов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огнегасни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ід мороз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шок для діда мороз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линка штуч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Електролічиль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ойлер (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7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адіатор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лектричний конвек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вітильни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4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рьохфазний  електролічильни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втомат 100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обка під елекрощит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амінато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ерфобіндер і bincl a 12 на пластмасовій пружин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ска «Брау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ушарка для посу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ометр для холодильни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йка (комплект для неї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для смітт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рабина дерев’яно-метале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горожа метале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0/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8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рота металеві з хвіртко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нн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орш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нноч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патель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ливаль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орщеч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е  знарядд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йд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9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ірки металев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аровоз метале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сочниці дерев’ян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ойдал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а гір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мплект дитяча пісочниця та гриб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т дитячий спортив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точок природ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країнський куточ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ерукарн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орговий куточок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7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агазин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Художн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1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нзокоса в комплект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ас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іпси для малюванн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мани а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илосос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точок чергови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точок «Вітаємо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нд «Для вас батьки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стмасові  полички для ліпленн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ап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гнегасник  порошк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гнегасник  вуглекислот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2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 «Еrco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9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прискувач 15 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ушарка для ру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9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рабл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вок для смітт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аблі віялов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тла полімер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зберігання продукт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рабин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інвентар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ометр електрон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113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42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0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а будівл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10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78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781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івл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10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66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666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ля (гараж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10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12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будова  господарського корпус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10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1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18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ля харчоблок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10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82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82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013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7109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7109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льна маш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4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льна машина б\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53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парат 170 кс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38007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Електром’ясоруб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3800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0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електрична 4-х комфортна з духов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 4 ш 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6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650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електрична 4-х комфортна. з духовкою пе 4 ш 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6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650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 для смаження 3-х секційна шже – 3 – cn1/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7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718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аніно «Рionisch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80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5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аніно «Отрад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804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23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ортепіан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78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візор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amsung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2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2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истемний бл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3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Холодильник «Код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ш-160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388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34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 «Атлант мхм – 2819-95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93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48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 «Атлант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6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мп’юте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08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газова «Брест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9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газова «Брест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7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71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газ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8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8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ита газ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8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8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розильна камера «beko rfwk290t21s»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04028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9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6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розильна камер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3800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розильна каме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6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«Сangy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4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17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«Сangy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17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олодильник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naige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0,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Електросковор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есм - 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803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іньова альтан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40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78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5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014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144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853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0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бір меблів «Анжел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6300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4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46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мба - ліжк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630075-016300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4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мба -ліжк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630131-01630137,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95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іграш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63006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 для посуду (сервант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301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осуду (сервант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301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мплект  дитячих мебл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0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2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247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мплект дитячих мебл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01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29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апері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1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2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апер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4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5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апер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1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папер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94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ий куточ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7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7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а стін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3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83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нка офіс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0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рабель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55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а стін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1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нка ігр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7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02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това стінка для іг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0601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зберігання посу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601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016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649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3496,0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0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ектна  документаці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4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018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4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чний фон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0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112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00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стирадл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35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волоч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4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ідодіяль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6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душ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4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кривал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атрац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9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ушни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7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ртка - пова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вдра напіввовня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вдра бавовня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катертин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114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83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5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ист сталь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ланг поливоч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м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Фарба для підлог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5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рус 100*50*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ермомет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палер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27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ічильни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513: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400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5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ензин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2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514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2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812/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ит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пластмасове з кришко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пластмасов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емальо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9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рілка мі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44,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рілка глибо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23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йни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3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лон газ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ермомет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жка стол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жка чай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л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жка соус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струля алюмініє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струля емальова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1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струля нержавіюча оцинкова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’ясоруб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тел алюмініє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хонні нож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2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ливна лож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рушля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пусторіз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ска пластмас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варка  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йни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жі для ді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ш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44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иски емальован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ерпа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ознос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лечик для вод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ска алюмініє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ушарки  для посу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арчова дош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чал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арчовий ло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людц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харчовий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2,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лечик нержавіюч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ито нержавіюч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щик для зберігання овоч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12 л нержавіюч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шка для нарізання 600*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атківниц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пластмасове 5 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тка кухон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тел алюміне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зан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харчове 10 л нержавіюч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йник нержавіючий 4,7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1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812/1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834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812/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апі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мок навіс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олокнянк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вок для смітт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ланг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тридж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Led  –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йка двій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нтуз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ампи  - економ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опат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рлеві пов’яз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б для скл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0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котч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или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рискувач «Лінір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низ 2 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патель нержавіюч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для сміття з кришко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харч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для сміття з кришко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етка з кришко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ампа led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ампа кварц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ючий засіб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Жуч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ерветк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льний порошок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ерветки універсальн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втомат 3х пол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па з держако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акля  сантехніч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рабан для триме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ометр харчо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аблі віялов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харчовий 0,8 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харчовий 1,2 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азом по рахунку 1812/2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8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ахунок 15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Цуко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орошн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4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рохма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і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1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олоко згуще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8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оки різн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6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ода харчо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,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ошок зел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олуниц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монна кисло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азом по рахунку 1511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98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ахунок 6414/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540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сього по переліку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5242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23126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зшифровка дебіторської заборгованості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біторська заборгованість по рахунку 6414/1 станом на 01.07.2021 року становить 25406 грн 50 коп (батьківська плата за утримання дітей в дошкільних заклад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авонаступництво щодо майна, усіх прав та обов’язків, залишків, а також всі активи і пасиви Дошкільного навчального закладу №1 м. Могилева – Подільського Вінницької області (код ЄДРПОУ – 26235278) після його реорганізації шляхом злиття у Могилів-Подільський заклад дошкільної освіти №1 Могилів-Подільської міської ради Вінницької області переход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авонаступнику – Могилів-Подільському закладу дошкільної освіти №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гилів-Подільської міської ради Вінницької області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ліквідаційної комісії:   ________  Олексій КУЧЕРУК 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Члени комісії:                           _________ Раїса ТРАХТЕНГЕРЦ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Лариса ВОЛОШИНА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 Петро БЕЗМЕЩ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_________ Людмила КОВАЛЬЧ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 xml:space="preserve">  Тетяна БОРИС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0 сесії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6.08.2021 року №315</w:t>
      </w:r>
    </w:p>
    <w:p>
      <w:pPr>
        <w:pStyle w:val="Normal"/>
        <w:widowControl w:val="false"/>
        <w:spacing w:lineRule="exact" w:line="317" w:before="0" w:after="0"/>
        <w:ind w:right="20" w:firstLine="524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spacing w:lineRule="exact" w:line="317" w:before="0" w:after="0"/>
        <w:ind w:right="20" w:firstLine="524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 w:bidi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17" w:before="0" w:after="0"/>
        <w:ind w:right="2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ЕРЕДАВАЛЬНИЙ  АКТ </w:t>
      </w:r>
    </w:p>
    <w:p>
      <w:pPr>
        <w:pStyle w:val="Normal"/>
        <w:widowControl w:val="false"/>
        <w:spacing w:lineRule="exact" w:line="317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балансових рахунків, матеріальних цінностей та активі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 xml:space="preserve">дошкільного навчального закладу №4 м. Могилева – Подільського Вінницької області </w:t>
      </w:r>
    </w:p>
    <w:p>
      <w:pPr>
        <w:pStyle w:val="Normal"/>
        <w:widowControl w:val="false"/>
        <w:spacing w:lineRule="exact" w:line="317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д ЄДРПОУ – 3758006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у Могилів-Подільський заклад дошкільної освіти №1 Могилів-Подільської міської ради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 Могилів – Подільський                                                            24 липня 2021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12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и, що нижче підписалися, члени 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о припиненню в результаті реорганізації шляхом злиття юридичних осіб - Дошкільного навчального закладу №1 м. Могилева – Подільського Вінницької області та Дошкільного навчального закладу №4 м. Могилева - Подільського Вінницької області у нову юридичну особу Могилів - Подільський заклад дошкільної освіти №1 Могилів - Подільської міської ради Вінниц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склад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ліквідаційної комісії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ЧЕРУ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ексій Григорович  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начальник управління осві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Могилів-Подільської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053804438.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Члени комісії: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ТРАХТЕНГЕРЦ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аїса Романівна          - директор Дошкільного навчального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акладу №1м. Могилева- Подільського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НОКПП  2607903401;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ОЛОШИНА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Лариса Миколаївна    - директор Дошкільного навчальний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акладу №4 м. Могилева – Подільського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РНОКПП  2488917484;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БЕЗМЕЩ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етро Олександрович - перший заступник міського голови,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395901910;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КОВАЛЬЧ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Людмила Миколаївна - головний бухгалтер управління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освіти міської ради,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265516100;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КОВАЛЬ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Олександр Іванович    - заступник начальника управління </w:t>
      </w:r>
    </w:p>
    <w:p>
      <w:pPr>
        <w:pStyle w:val="Normal"/>
        <w:widowControl w:val="false"/>
        <w:spacing w:lineRule="exact" w:line="280" w:before="0" w:after="0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освіти міської рад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РНОКПП 2581114971.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 w:before="0" w:after="0"/>
        <w:ind w:right="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клали даний акт про передачу балансових рахунків, матеріальних цінностей та  активі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 xml:space="preserve">Дошкільного навчального закладу №4 м. Могилева – Подільського Вінницької області у Могилів - Подільський заклад дошкільної освіти №1 </w:t>
      </w:r>
    </w:p>
    <w:p>
      <w:pPr>
        <w:pStyle w:val="Normal"/>
        <w:widowControl w:val="false"/>
        <w:spacing w:lineRule="exact" w:line="317" w:before="0" w:after="0"/>
        <w:ind w:right="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  <w:t>Могилів - Подільської міської ради Вінницької області:</w:t>
      </w:r>
    </w:p>
    <w:p>
      <w:pPr>
        <w:pStyle w:val="Normal"/>
        <w:widowControl w:val="false"/>
        <w:spacing w:lineRule="exact" w:line="317" w:before="0" w:after="0"/>
        <w:ind w:right="2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</w:r>
    </w:p>
    <w:tbl>
      <w:tblPr>
        <w:tblW w:w="104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680"/>
        <w:gridCol w:w="1217"/>
        <w:gridCol w:w="1276"/>
        <w:gridCol w:w="1680"/>
        <w:gridCol w:w="1400"/>
      </w:tblGrid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зва  матеріальних цінносте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Інвентарний  номе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ільк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артіст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ос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лиці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рниз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чики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3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лики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жка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шалк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лон для газ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іл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7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кухон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жежний щи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ейф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огнегасники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8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зеркало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з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ходова драб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 - пар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і шаф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авільйон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шка шкіль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9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окир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нтейне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льна маш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юль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9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ойле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илосос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ов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одинни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довжувач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зини для смітт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ці офісн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агнітофон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авки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ріжка килим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ас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тодична літера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йдалка двоміс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усель метале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ик пластмас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кета метале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ірка метале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рабина для лазанн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ашкові музичні інструмен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горожа метале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8,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горожа дерев’я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2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віртка метал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рота металев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уховка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лаж кут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хонна тумб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чильник  трьохфаз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остомір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івень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елевізо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лавіатур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тільні ігр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ига методич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ашка «Посудк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ашка «Лікарн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нтус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ига «Свят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і кегл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ашкові машин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ітка для іграш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крут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врик диелектрич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серокс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низ алюмініє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ртридж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врик гум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ерморегулято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роб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лок живленн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ливал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леш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бір офіс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сібни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нте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94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  3*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юль 3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юль  4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юль – жатка 1,5м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юль – жатка 2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бігрівач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пата для сніг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одяг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ялька «Катери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ялька «Полі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структор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7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шп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7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енд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9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отоапара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9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вабр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жиці для кущ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’яч для фітнес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’яч – гиря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х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ос футболь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рабин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опат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для туалет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умба  – мий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шак  для рушник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авоч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жка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7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га медич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летричне точил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для оброб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чик для піанін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алас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1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Холодильни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лакат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монстраційні матеріал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лобус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ток для папер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віс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ироко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ртин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криття для підлог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\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ставка для шаф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кни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письм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1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дитяч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трьохміс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5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 учнівсь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ець учнівсь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7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лик журналь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7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ьц і м’як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48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Ups  zuxech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илим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\5,75*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умб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з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ро  для смітт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іжко  – тумб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Dvd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бивач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лектрична плита чотирьохконфороч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лики дерев’ян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акет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ма вигріб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віртка метале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чильник  однофаз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обка під елекролічильни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втомат електрич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рабан іграшк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вист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уд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ий  теат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вітильни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віс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нструктор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идактика "Ляльк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апо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карський сті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точок пожежної безпе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ка  під книг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декс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оторам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кон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Їжачок іграшк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’які іграш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нтейнер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іл для інструмен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ерукарн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4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уалетний сті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совий апара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совий апарат мал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гнітна корз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ухн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хня «Орі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кола з букв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ичний сті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нофол дерев’я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нтейнер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сочниці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толи «Сліди велетн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абардин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па з держако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жиці дитяч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Єврокарниз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лонки f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9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ирм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6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олгар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8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шка магніт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шка бамбук 43*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ітка – вазо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аф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тература та журнали для розвитк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1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ометр кімнат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Лічильни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убстрат «Розвіт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шка для пластилін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бір для піс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чильний матеріа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кан для руч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жиці фігурн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одягу 4 секці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фа для одягу 3 сек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антехні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раблі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рокол  декоратив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втомат 63а зп аск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9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отоальбом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нтер «Canon pixta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чильник  електричний багатотариф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’ясорубк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elmer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ономет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ушка для білиз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пловий  венти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9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илимок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ейнер для продукт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ля  занять спортом rx-678mi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ампа  ультрафіолет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зина для білизн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ска для білизн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какал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’ячі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’я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лька гум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вейна маш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инте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ос фекальний з нож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ашковий набір «Інструмен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ленда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Ялин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ерхівка для ялин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Анге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ворічні кул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ворічні іграш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ирма  для лялькового театр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отузка  для білиз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дактичний  посібник «Блоки д’єне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ос для каналізаці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ос дренаж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ланг для дренажного насос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нос пластмас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ок гумов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бивалк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бивалка вел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крут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илимок з гумо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ник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ушар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2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лектричний термомет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9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ірометр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113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175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стирадла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0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волоч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ідодіяльни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2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душ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атрац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ушни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вдр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4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кривал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0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катертин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ушни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вдр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лузи для дівчат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Футболк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114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чний  фон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1112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86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хунок 1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івл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93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33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івля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39168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86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алювальний  пунк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3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084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7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івля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51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271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сподарча будівл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74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5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аркан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иноч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е приладдя будиноч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ряддя комбінован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ара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1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6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ара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73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гріб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10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горожа мет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30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47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6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ий комплекс «Трі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00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9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4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5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ий комплекс «Дует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003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921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6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ровий комплекс «Дует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00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3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38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еликі гойдалки на металевих стійка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0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6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еликі гойдалки на металевих стійка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00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5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6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иноч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100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иночо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10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азом по рахунку 1013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3432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3903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0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і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5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’ют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msu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8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pson eb-s04 3000 ans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6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ль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ш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irpoo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4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кт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х-комфороч. п9-0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кт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х-комфороч. п9-0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ф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шпе - 0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ані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орус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ані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ї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,0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ані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ї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,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ані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їн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йл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нокоси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«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la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ічильни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cs – 120\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cs – 120\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зов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в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aba 110\180 x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00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9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aba 110\180 x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005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96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ікельован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4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1014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1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07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и однотумбов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тумбов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1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ст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00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ти міст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ти міст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7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івн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4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на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льного дитячого майданч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іс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8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ні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6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тяч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і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тяч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300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 10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8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92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чнозелені саджанц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 10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0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орисна документаці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6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ова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у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лопчик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 для хлопчик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у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дівчат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ідниц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дівчат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орисна документаці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 10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7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5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мет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гу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мет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ханіч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 15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6,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5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 по рахунку 15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хунок 15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ктромагніт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лап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ного стру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0,66 трансформато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 по рахунку 151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7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хунок 1812/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і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ибо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і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л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іл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ш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мальова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тру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жавіюч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жка стол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,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ж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оріз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ш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ш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жавіюч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і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п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їн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і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трюл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а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жавіюч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іж кухон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ель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ж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лив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ш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хон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ал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ті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5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к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трю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юмініє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а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9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ж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’я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ліб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ручк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 по рахунку 1812/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8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хунок 1812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поділь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у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ва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6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ож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білизн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те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аз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ькулят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акас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ял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рукавиц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ітера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апер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стол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ктричний для кле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у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білизн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 по рахунку 1812/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0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хунок 6414/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8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ього 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у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975626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9667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зшифровка дебіторської заборгованості</w:t>
      </w:r>
    </w:p>
    <w:p>
      <w:pPr>
        <w:pStyle w:val="Normal"/>
        <w:spacing w:lineRule="auto" w:line="240" w:before="0" w:after="0"/>
        <w:ind w:left="-142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біторська заборгованість по рахунку 6414/1 станом на 01.07.2021 року становить 8858 грн 00 коп (батьківська плата за утримання дітей в дошкільних закладах).</w:t>
      </w:r>
    </w:p>
    <w:p>
      <w:pPr>
        <w:pStyle w:val="Normal"/>
        <w:spacing w:lineRule="auto" w:line="240" w:before="120" w:after="12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авонаступництво щодо майна, усіх прав та обов’язків, залишків, а також всі активи і пасиви Дошкільного навчального закладу №4 м. Могилева – Подільського Вінницької області (код ЄДРПОУ – 37580062) після його реорганізації шляхом злиття у Могилів-Подільський заклад дошкільної освіти №1 Могилів-Подільської міської ради Вінницької області переходить правонаступнику Могилів-Подільському закладу дошкільної освіти №1 Могилів-Подільської міської ради Вінницької області </w:t>
      </w:r>
    </w:p>
    <w:p>
      <w:pPr>
        <w:pStyle w:val="Normal"/>
        <w:spacing w:lineRule="auto" w:line="240" w:before="120" w:after="12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ліквідаційної комісії:  ________ Олексій КУЧЕРУК 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Члени комісії:                          _________ Раїса ТРАХТЕНГЕРЦ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Лариса ВОЛОШИНА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Петро БЕЗМЕЩ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uk-U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Людмила КОВАЛЬЧУК 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0 сесії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6.08.2021 року №3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 xml:space="preserve">Комісії по припиненню в результаті реорганізації шляхом злитт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 xml:space="preserve">юридичних осіб – Дошкільного навчального закладу №1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 xml:space="preserve">м. Могилева - Подільського Вінницької області та Дошкільного навчального закладу №4 м. Могилева - Подільського Вінницької області у нову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юридичну особу Могилів - Подільський заклад дошкільної освіти №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Могилів - Подільської міської ради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ів – Подільський                                                              24 липня 2021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рішення 7 сесії Могилів-Подільської міської ради 8 скликання від 12.05.2021р. №186 «Про припинення в результаті реорганізації шляхом злиття Дошкільного навчального закладу №1 м. Могилева-Подільського Вінницької області та Дошкільного навчального закладу №4 м. Могилева-Подільського Вінницької області у нову юридичну особу Могилів - Подільський заклад дошкільної освіти №1 Могилів-Подільської міської ради Вінницької області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и, що нижче підписалися, члени комісії по припиненню в результаті реорганізації шляхом злиття юридичних осіб - Дошкільного навчального закладу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 Могилева – Подільського Вінницької області, код ЄДРПОУ – 26235278, юридична адреса: 24000, Україна, Вінницька область, м. Могилів-Подільський, вул. Покровська, 18, та Дошкільного навчального закладу №4 м. Могилева - Подільського Вінни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д ЄДРПОУ – 37580062, юридична адреса: 24000, Україна, Вінницька область, м. Могилів - Подільський, вул. Сагайдачного, 11, у нову юридичну особу Могилів - Подільський заклад дошкільної освіти №1 Могилів - Подільської міської ради Вінницької області </w:t>
      </w: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області (далі – Комісія з реорганізації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склад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ліквідаційної комісії: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ЧЕРУ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лексій Григорович - начальник управління осві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гилів-Подільської міської рад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 2053804438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АХТЕНГЕРЦ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їса Романівна        - директор Дошкільного навчаль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ладу №1 м. Могилева- Подільського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  2607903401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ЛОШИ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ариса Миколаївна     - директор Дошкільного навчальни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ладу №4 м. Могилева – Подільського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НОКПП 2488917484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ЕЗМЕЩУ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тро Олександрович - перший заступник міського голов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 239590191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ВАЛЬЧУ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юдмила Миколаївна - головний бухгалтер управлінн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віти міської рад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 226551610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ВАЛЬ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лександр Іванович    - заступник начальника управлінн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віти міської рад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НОКПП 258111497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ли даний акт про так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єю з реорганізації проведена робота з припинення в результаті реорганізації шляхом злиття Дошкільного навчального закладу №1 м. Могилева-Подільського Вінницької області та Дошкільного навчального закладу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, а сам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 Головне управління ДПС у Вінницькій області про реорганізацію шляхом злиття Дошкільного навчального закладу №1 м. Могилева -Подільського Вінницької області та Дошкільного навчального закладу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-Подільського Вінницької області у нову  юридичну особу Могилів-Подільський заклад дошкільної освіти №1 Могилів-Подільської міської ради Вінницької області листами від 24.06.2021р. №01-11/798, 24.06.2021р. №01-11/80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 Головне управління Пенсійного фонду України у Вінницькій області про реорганізацію шляхом злиття Дошкільного навчального закладу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а-Подільського Вінницької області та Дошкільного навчального закладу №4 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 листами від 24.06.2021р. №01-11/795, 24.06.2021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01-11/796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 Могилів-Подільське відділення Управління виконавчої дирекції Фонду соціального страхування України у Вінницькій області про реорганізацію шляхом злиття Дошкільного навчального закладу №1 м. Могилева-Подільського Вінницької області та Дошкільного навчального закладу №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 листами від 24.06.2021р. №01-11/792, 24.06.2021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01-11/7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 Могилів-Подільську міськрайонну філію Вінницького обласного центру зайнятості про реорганізацію шляхом злиття Дошкільного навчального закладу №1 м. Могилева-Подільського Вінницької області та Дошкільного навчального закладу №4 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 листами від 24.06.2021р. №01-11/789, 24.06.2021р. №01-11/79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о архівний відділ Могилів-Подільської міської ради про реорганізацію шляхом злиття Дошкільного навчального закладу №1 м. Могилева-Подільського Вінницької області та Дошкільного навчального закладу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Могилева-Подільського Вінницької області у нову юридичну особу Могилів-Подільський заклад дошкільної освіти №1 Могилів-Подільської міської ради Вінницької області та про передачу документів довготривалого зберігання з Дошкільного навчального закладу №1 м. Могилева-Подільського, з Дошкільного навчального закладу №4 м. Могилева-Подільського до новоствореного Могилів-Подільського закладу дошкільної освіти №1 Могилів-Подільської міської ради Вінницької області листами від 22.06.2021р. №01-11/783, 22.06.2021р. №01-11/784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ено передавальний акт балансових рахунків, матеріальних цінностей   та активів Дошкільного навчального закладу №4 м. Могилева – Подільського Вінницької області (код ЄДРПОУ – 37580062) у Могилів-Подільський заклад дошкільної освіти №1 Могилів-Подільської міської ради Вінницької області та подано на затвердження рішенням 10 сесії Могилів – Поділь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ено передавальний акт балансових рахунків, матеріальних цінностей та активів Дошкільного навчального закладу №1 м. Могилева – Подільського Вінницької області (код ЄДРПОУ – 26235278) у Могилів - Подільський заклад дошкільної освіти №1 Могилів-Подільської міської ради Вінницької області та подано на затвердження рішенням 10 сесії Могилів – Подільської міської рад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 склик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єю з реорганізації юридичної особи вчинено всі передбачені законодавством дії стосовно реорганізації шляхом злиття юридичних осіб –  Дошкільного навчального закладу №1 м. Могилева - Подільського Вінницької області та Дошкільного навчального закладу №4 м. Могилева - Подільського Вінницької області у нову юридичну особу Могилів - Подільський заклад дошкільної освіти №1 Могилів - Подільської міської ради Вінниц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ліквідаційної комісії: ________ Олексій КУЧЕР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:                          ________ Раїса ТРАХТЕНГЕР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 Лариса ВОЛОШ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 Петро БЕЗМЕЩ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 Людмила КОВАЛЬЧ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 Олександр КОВ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uk-UA"/>
        </w:rPr>
        <w:t>Секретар міської ради</w:t>
        <w:tab/>
        <w:tab/>
        <w:tab/>
        <w:tab/>
        <w:tab/>
        <w:t xml:space="preserve">    Тетяна БОРИСОВА</w:t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3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2:00Z</dcterms:created>
  <dc:creator>user</dc:creator>
  <dc:description/>
  <cp:keywords/>
  <dc:language>en-US</dc:language>
  <cp:lastModifiedBy>Пользователь Windows</cp:lastModifiedBy>
  <cp:lastPrinted>2021-07-26T15:51:00Z</cp:lastPrinted>
  <dcterms:modified xsi:type="dcterms:W3CDTF">2021-08-16T12:32:00Z</dcterms:modified>
  <cp:revision>2</cp:revision>
  <dc:subject/>
  <dc:title/>
</cp:coreProperties>
</file>