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en-US"/>
        </w:rPr>
        <w:drawing>
          <wp:inline distT="0" distB="0" distL="0" distR="0">
            <wp:extent cx="41402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 І Ш Е Н Н Я №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  <w:t>3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5"/>
        <w:gridCol w:w="3246"/>
        <w:gridCol w:w="3245"/>
        <w:gridCol w:w="3250"/>
        <w:gridCol w:w="3238"/>
      </w:tblGrid>
      <w:tr>
        <w:trPr>
          <w:trHeight w:val="425" w:hRule="atLeast"/>
        </w:trPr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.2021р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сесії</w:t>
            </w:r>
          </w:p>
        </w:tc>
        <w:tc>
          <w:tcPr>
            <w:tcW w:w="32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8 склик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о затвердження ліквідаційного балансу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енівського закладу дошкільної освіти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ї міської ради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илів-Подільського району Вінницької області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 26, 59, 60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Цивільним кодексом Україн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м 7 сесії міської ради 8 скликання від 12.05.2021р. №187 «Про припинення шляхом ліквідації Оленівського закладу дошкільної освіти Могилів - Подільської міської ради Могилів - Подільського району Вінницької обла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-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Затвердити ліквідаційний баланс Оленівського закладу дошкільної освіти Могилів-Подільської міської ради Могилів-Подільського району Вінницької області, код ЄДРПОУ – 26220466, юридична адреса: 24053, Україна, Вінницька область, Могилів-Подільський район, с. Оленівка, вул. Вишнева, 2 згідно з додатком 1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акт ліквідаційної комісії з припинення діяльності Оленівського закладу дошкільної освіти Могилів-Подільської міської ради Могилів-Подільського району Вінницької області згідно з додатком 2.</w:t>
      </w:r>
    </w:p>
    <w:p>
      <w:pPr>
        <w:pStyle w:val="Style18"/>
        <w:tabs>
          <w:tab w:val="clear" w:pos="708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1. Голові ліквідаційної комісії по припиненню шляхом ліквідації юридичної особи –  Оленівського закладу дошкільної освіти Могилів-Подільської міської ради Могилів-Подільського району Вінницької області (Кучеруку О.Г.) подати ліквідаційний баланс державному реєстратору для проведення державної реєстрації ліквідації юридичної особи в порядку, визначеному чинним законодавством Україн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4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  <w:t>3. Контроль за виконанням цього рішення покласти на заступника міського голови з питань діяльності виконавчих органів Слободянюка М.В. та на постійну комісію міської ради з питань комунальної власності, житлово-комунального господарства, енергозбереження та транспорту (Гаврильченко Г.М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561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>Геннадій ГЛУХМАНЮ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к 1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10 сесії 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ої ради 8 скликання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6.08.2021 року №314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6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04"/>
        <w:gridCol w:w="2016"/>
        <w:gridCol w:w="2205"/>
      </w:tblGrid>
      <w:tr>
        <w:trPr/>
        <w:tc>
          <w:tcPr>
            <w:tcW w:w="8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Дата (рік, місяць, число)</w:t>
            </w:r>
          </w:p>
        </w:tc>
        <w:tc>
          <w:tcPr>
            <w:tcW w:w="2205" w:type="dxa"/>
            <w:vMerge w:val="restart"/>
            <w:tcBorders/>
          </w:tcPr>
          <w:tbl>
            <w:tblPr>
              <w:tblW w:w="4800" w:type="pct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51"/>
              <w:gridCol w:w="651"/>
            </w:tblGrid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 xml:space="preserve"> 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01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t>26220466</w:t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танова/бюдже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 xml:space="preserve">Оленівський заклад дошкільної освіти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ЄДРПО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  <w:t>Могилів-Подільський район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с. Олені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Вишне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uk-UA" w:eastAsia="ru-RU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АТУ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йно-правова форма</w:t>
              <w:br/>
              <w:t>господарюва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br/>
              <w:t>за КОПФГ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 державного управлінн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ОДУ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д економічної діяльності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КВЕД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иця виміру: грн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іодичність: ліквідаційн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ЛІКВІДАЦІЙНИЙ БАЛ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24 лип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40"/>
        <w:gridCol w:w="1814"/>
        <w:gridCol w:w="18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КТ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НЕ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новні засоб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вестиційна нерухом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о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матеріаль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завершені капітальн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біологічні активи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вісна варт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копичена амортизаці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ас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робниц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біологічн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ФІНАНСОВІ АКТИВ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фінансові інвестиції, у тому числі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нні папери, крім акці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 та інші форми участі в капітал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дебіторська заборгованість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бюдж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наданими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ид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а поточна дебіторська заборговані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фінансові інвести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значейств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тановах банк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роз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 бюджетів та інших клієнтів на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диному казначейському рахун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хунках в установах банків, у тому числі в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ціональ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оземній валю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фінансові акти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ВИТРАТ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АСИ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д ряд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 кінець звітного пері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. ВЛАСНИЙ КАПІТАЛ ТА ФІНАНСОВИЙ РЕЗУЛЬТА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есений капіт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дооцінк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ий результа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 у підприємств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ерв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ьове фінанс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. ЗОБОВ'ЯЗ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гостроков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овгострокові зобов'яз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а заборгованість за довгостроковими зобов'язанн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точні зобов'язання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латежами до бюджет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а товари, роботи, по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кредит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одержаними аванс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з оплати прац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розрахунками із соціального страхува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внутрішніми розрахунк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поточні зобов'язання, з них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цінними папер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 за розділом 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II. ЗАБЕЗПЕЧЕН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IV. ДОХОДИ МАЙБУТНІХ ПЕРІОДІ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АН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ліквідаційної комісії   ___________ Олексій КУЧЕРУК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Члени комісії:                           ___________ Петро БЕЗМЕЩУК </w:t>
      </w:r>
    </w:p>
    <w:p>
      <w:pPr>
        <w:pStyle w:val="Normal"/>
        <w:ind w:left="2124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Ірина КЛИМИК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___________ Людмила КОВАЛЬЧУК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4395" w:leader="none"/>
        </w:tabs>
        <w:spacing w:lineRule="exact" w:line="28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___________ Олександр КОВА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Додаток 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до рішення 10 сесії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міської ради 8 скликанн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6234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від 06.08.2021 року №314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АК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ліквідаційної комісії з припинення діяльності Оленівського закладу дошкільної освіти Могилів-Подільської міської ради Могилів-Подільського району Вінницької області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м. Могилів – Подільський                                                24 липня 2021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На виконання рішення 7 сесії міської ради 8 скликання від 12.05.2021р. №187 «Про припинення шляхом ліквідації Оленівського закладу дошкільної освіти Могилів - Подільської міської ради Могилів - Подільського району Вінницької області», ми, що нижче підписалися, члени комісії з припинення шляхом ліквідації юридичної особи - Оленівського закладу дошкільної освіти Могилів-Подільської міської ради Могилів-Подільського району Вінницької області, код ЄДРПОУ – 26220466, юридична адреса: 24053, Україна, Вінницька область, Могилів-Подільський район, с. Оленівка, вул. Вишнева, 2, (далі – Комісія з ліквідації) у складі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uppressAutoHyphens w:val="true"/>
        <w:spacing w:lineRule="auto" w:line="240" w:before="0" w:after="0"/>
        <w:ind w:left="3" w:hanging="3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 xml:space="preserve">Голова ліквідаційної комісії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КУЧЕРУ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Олексій Григорович                     - начальник управління освіти Могилів -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Подільської міської ради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РНОКПП ________________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Члени комісії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КЛИМИ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Ірина Анатоліївна                         - директор Оленівського дошкільного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навчального закладу Могилів-Подільської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міської ради Вінницької області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4111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РНОКПП ______________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БЕЗМЕЩУ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Петро Олександрович                  - перший заступник міського голов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РНОКПП ______________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КОВАЛЬЧУ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Людмила Миколаївна                  - головний бухгалтер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освіти міської рад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РНОКПП ______________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КОВАЛЬ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Олександр Іванович                    -  заступник начальника управління освіти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міської рад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РНОКПП _______________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Склали даний акт про так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Комісією з ліквідації проведена робота з ліквідації юридичної особи -  Оленівського закладу дошкільної освіти Могилів-Подільської міської ради Могилів-Подільського району Вінницької області, а сам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Повідомлено Головне управління ДПС у Вінницькій області про ліквідацію юридичної особи – Оленівського закладу дошкільної освіти Могилів-Подільської міської ради Могилів-Подільського району Вінницької області, листом від 24.06.2021р. №01-11/799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Повідомлено Головне управління Пенсійного фонду України у Вінницькій області про ліквідацію юридичної особи – Оленівського закладу дошкільної освіти Могилів-Подільської міської ради Могилів-Подільського району Вінницької області, листом від 24.06.2021р. №01-11/794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Повідомлено Могилів-Подільське відділення Управління виконавчої дирекції Фонду соціального страхування України у Вінницькій області про ліквідацію юридичної особи – Оленівського закладу дошкільної освіти Могилів-Подільської міської ради Могилів-Подільського району Вінницької області, листом від 24.06.2021р. №01-11/791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Повідомлено Могилів-Подільську міськрайонну філію Вінницького обласного центру зайнятості про ліквідацію юридичної особи – Оленівського закладу дошкільної освіти Могилів-Подільської міської ради Могилів -Подільського району Вінницької області, листом від 24.06.2021р. №01-11/797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Передано до архівного відділу Могилів - Подільської міської ради документи, які підлягають довгостроковому зберіганню по Оленівському закладу дошкільної освіти Могилів - Подільської міської ради Могилів -Подільського району Вінницької області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firstLine="705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6.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Складено ліквідаційний баланс Оленівського закладу дошкільної освіти Могилів-Подільської міської ради Могилів-Подільського району Вінницької області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та подано на затвердження рішенням 10 сесії Могилів – Подільської міської ради 9 скликанн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Комісією з ліквідації юридичної особи вчинено всі передбачені законодавством дії стосовно ліквідацію Оленівського закладу дошкільної освіти Могилів-Подільської міської ради Могилів-Подільського району Вінницької області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suppressAutoHyphens w:val="true"/>
        <w:spacing w:lineRule="auto" w:line="240" w:before="0" w:after="0"/>
        <w:ind w:left="3" w:hanging="3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240" w:before="0" w:after="0"/>
        <w:ind w:left="3" w:hanging="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Голова ліквідаційної комісії: _________ Олексій КУЧЕРУК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Члени комісії:                          _________ Петро БЕЗМЕЩУК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835" w:firstLine="705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_________ Ірина КЛИМИ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ab/>
        <w:tab/>
        <w:tab/>
        <w:tab/>
        <w:t xml:space="preserve">                    _________ Людмила КОВАЛЬЧУ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  <w:tab w:val="left" w:pos="3686" w:leader="none"/>
        </w:tabs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_________ Олександр КОВАЛ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ab/>
        <w:t>Тетяна БОРИС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3" w:hanging="3"/>
        <w:jc w:val="both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0"/>
          <w:szCs w:val="20"/>
          <w:lang w:val="uk-UA" w:eastAsia="ru-RU"/>
        </w:rPr>
      </w:r>
    </w:p>
    <w:sectPr>
      <w:type w:val="nextPage"/>
      <w:pgSz w:w="11906" w:h="16838"/>
      <w:pgMar w:left="1418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151">
    <w:name w:val="rvps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12:00Z</dcterms:created>
  <dc:creator>Пользователь</dc:creator>
  <dc:description/>
  <cp:keywords/>
  <dc:language>en-US</dc:language>
  <cp:lastModifiedBy>Пользователь Windows</cp:lastModifiedBy>
  <cp:lastPrinted>2021-08-06T12:46:00Z</cp:lastPrinted>
  <dcterms:modified xsi:type="dcterms:W3CDTF">2021-08-16T12:38:00Z</dcterms:modified>
  <cp:revision>23</cp:revision>
  <dc:subject/>
  <dc:title/>
</cp:coreProperties>
</file>