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0" w:hRule="atLeast"/>
        </w:trPr>
        <w:tc>
          <w:tcPr>
            <w:tcW w:w="311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3.11.2015р.</w:t>
            </w:r>
          </w:p>
        </w:tc>
        <w:tc>
          <w:tcPr>
            <w:tcW w:w="3118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сії</w:t>
            </w:r>
          </w:p>
        </w:tc>
        <w:tc>
          <w:tcPr>
            <w:tcW w:w="3118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ткові зміни та доповнення рішень сесій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 12 Земельного кодексу України,  розглянувши матеріали, надані відділом земельних ресурсів управління містобудування та архітектури міської ради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Доповнити пункт 2 рішення 14 сесії Могилів-Подільської міської ради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доповнити земельною ділянкою по «просп. Незалежності, 303-е», орієнтовною площею «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,  «для громадської забудови (будівництва та обслуговування будівель торгівлі, інших будівель громадської забудови)» з умовами відведення «продаж права власності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троль за виконанням даного рішення покласти на секретаря міської ради 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у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5:00Z</dcterms:created>
  <dc:creator>Admin</dc:creator>
  <dc:description/>
  <cp:keywords/>
  <dc:language>en-US</dc:language>
  <cp:lastModifiedBy>LUSER</cp:lastModifiedBy>
  <cp:lastPrinted>2015-11-10T15:05:00Z</cp:lastPrinted>
  <dcterms:modified xsi:type="dcterms:W3CDTF">2015-11-16T14:25:00Z</dcterms:modified>
  <cp:revision>23</cp:revision>
  <dc:subject/>
  <dc:title>Проект</dc:title>
</cp:coreProperties>
</file>