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0" w:hRule="atLeast"/>
        </w:trPr>
        <w:tc>
          <w:tcPr>
            <w:tcW w:w="31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3.11.2015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сії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ключення земельної ділянки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16, 125, 126, 127, 128 Земельного кодексу України, порядком продажу земельних ділянок несільськогосподарського призначення у м. Могилеві-Подільському, на яких розташовані об’єкти нерухомого майна, що є власністю покупців цих ділянок, затвердженого рішенням 15 сесії міської ради 5 скликання від 04.05.2007 року № 302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25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лючити до переліку земельну ділянку несільськогосподарського призначення, територіальної громади міста Могилева-Подільського (землі житлової та громадської забудови), яка може бути передана у власність шляхом продажу на неконкурентних засадах: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емельну ділянку площею 0,0397 га по вул. Грецька, 2 в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. Могилеві-Подільському, кадастровий № __________________ 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р. ____________________________, для будівництва та  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бслуговування будівель торгівлі. (Згідно договору купівлі-продажу 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рухомого майна від ____________ року, зареєстрованого за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Зазначеному в рішенні громадянину розробити звіт з експерт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рошової оцінки земельної ділянки на якій розташований об’єкт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ерухомого майна та подати його на затвердження сесії міської ради.</w:t>
      </w:r>
    </w:p>
    <w:p>
      <w:pPr>
        <w:pStyle w:val="Normal"/>
        <w:ind w:left="426" w:hanging="284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 </w:t>
      </w:r>
    </w:p>
    <w:p>
      <w:pPr>
        <w:pStyle w:val="Normal"/>
        <w:ind w:left="426" w:hanging="284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</w:t>
      </w:r>
    </w:p>
    <w:p>
      <w:pPr>
        <w:pStyle w:val="Normal"/>
        <w:ind w:left="426" w:hanging="284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 </w:t>
      </w:r>
    </w:p>
    <w:p>
      <w:pPr>
        <w:pStyle w:val="Normal"/>
        <w:ind w:left="426" w:hanging="284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 </w:t>
      </w:r>
    </w:p>
    <w:p>
      <w:pPr>
        <w:pStyle w:val="Normal"/>
        <w:ind w:left="426" w:hanging="284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709" w:hanging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35:00Z</dcterms:created>
  <dc:creator>Admin</dc:creator>
  <dc:description/>
  <cp:keywords/>
  <dc:language>en-US</dc:language>
  <cp:lastModifiedBy>LUSER</cp:lastModifiedBy>
  <cp:lastPrinted>2015-11-12T14:27:00Z</cp:lastPrinted>
  <dcterms:modified xsi:type="dcterms:W3CDTF">2016-01-04T16:13:00Z</dcterms:modified>
  <cp:revision>83</cp:revision>
  <dc:subject/>
  <dc:title>Проект</dc:title>
</cp:coreProperties>
</file>