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540" cy="5759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4"/>
        <w:rPr>
          <w:rFonts w:ascii="Georgia" w:hAnsi="Georgia" w:cs="Georgia"/>
          <w:b w:val="false"/>
          <w:b w:val="false"/>
          <w:bCs w:val="false"/>
          <w:smallCaps/>
          <w:color w:val="000000"/>
          <w:lang w:val="ru-RU" w:eastAsia="en-US"/>
        </w:rPr>
      </w:pPr>
      <w:r>
        <w:rPr>
          <w:rFonts w:cs="Georgia" w:ascii="Georgia" w:hAnsi="Georgia"/>
          <w:b w:val="false"/>
          <w:bCs w:val="false"/>
          <w:smallCaps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3610"/>
        <w:gridCol w:w="3609"/>
        <w:gridCol w:w="3608"/>
        <w:gridCol w:w="3613"/>
        <w:gridCol w:w="3609"/>
      </w:tblGrid>
      <w:tr>
        <w:trPr>
          <w:trHeight w:val="860" w:hRule="atLeast"/>
        </w:trPr>
        <w:tc>
          <w:tcPr>
            <w:tcW w:w="360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3.11.2015р.</w:t>
            </w:r>
          </w:p>
        </w:tc>
        <w:tc>
          <w:tcPr>
            <w:tcW w:w="361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сії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8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48 сесії міської ради 6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3.01.2015 року №1125 «Про затвердження бюджету міста на 2015 рік»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„Про місцеве самоврядування  в Україні”, ст.78 Бюджетного  кодексу  Україн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зміни в рішення 48 сесії міської ради 6 скликання від 13.01.2015 р.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125 «Про затвердження бюджету міста на 2015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збільшити дохідну частину бюджету міста по спеціальному фонду, а саме,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юджету розвитку на суму 475700 грн., згідно з додатком №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збільшити  видаткову частину бюджету міста по спеціальному фонду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а саме, бюджету розвитку на суму 475700 грн., згідно з додатком  №3; №6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Зменшити загальний фонд бюджету міста по видатках по КВК 15 КФК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90412  КЕКВ 2730  на  суму 8460 грн., збільшивши профіцит загального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нду бюджету міста на суму 8460 грн.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Збільшити  спеціальний  фонд бюджету міста по видатках по КВК 03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ФК 010116 КЕКВ 3110 на суму 8460 грн., збільшивши  дефіцит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пеціального фонду бюджету міста на суму 8460 грн.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 Зменшити загальний фонд бюджету міста по видатках по КВК 76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ФК 250102 КЕКВ 9000 на суму 24836 грн., збільшивши профіцит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гального фонду бюджету міста на суму 24836 грн.. </w:t>
        <w:tab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 Збільшити  спеціальний  фонд бюджету  міста по  видатках  по КВК 03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ФК 010116  КЕКВ 3110 на суму 12418 грн., по КВК 01 КФК 010116 КЕКВ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110 на суму 12418 грн. збільшивши дефіцит спеціального фонду бюджету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іста на суму 24836 грн.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 Зменшити  КВК 76 КФК 250102 КЕКВ 9000 на  суму 1158 грн., збільшити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ВК 01 КФК 010116 КЕКВ  2210 на  суму 579 грн., КВК  03  КФК  010116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КЕКВ 2210 на суму 579 грн.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Контроль за виконанням даного рішення покласти на міського голов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ровка П.П. та постійну комісію з питань бюджету, економіки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мисловості та комунальної  власності (Рижикова В.І.)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Міський голова                                                П. Бровко </w:t>
      </w:r>
    </w:p>
    <w:sectPr>
      <w:type w:val="nextPage"/>
      <w:pgSz w:w="11906" w:h="16838"/>
      <w:pgMar w:left="567" w:right="510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basedOn w:val="Style14"/>
    <w:qFormat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13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basedOn w:val="Style13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basedOn w:val="Style13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4:00Z</dcterms:created>
  <dc:creator>User</dc:creator>
  <dc:description/>
  <cp:keywords/>
  <dc:language>en-US</dc:language>
  <cp:lastModifiedBy>LUSER</cp:lastModifiedBy>
  <cp:lastPrinted>2015-11-17T15:47:00Z</cp:lastPrinted>
  <dcterms:modified xsi:type="dcterms:W3CDTF">2016-01-04T16:12:00Z</dcterms:modified>
  <cp:revision>8</cp:revision>
  <dc:subject/>
  <dc:title>                                                                                     </dc:title>
</cp:coreProperties>
</file>