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860" w:hRule="atLeast"/>
        </w:trPr>
        <w:tc>
          <w:tcPr>
            <w:tcW w:w="3166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5р.</w:t>
            </w:r>
          </w:p>
        </w:tc>
        <w:tc>
          <w:tcPr>
            <w:tcW w:w="316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І частина)</w:t>
            </w:r>
          </w:p>
        </w:tc>
        <w:tc>
          <w:tcPr>
            <w:tcW w:w="3165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рисвоєння рангу посадової особи місцевого самоврядування,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плати надбавок, преміювання, надання матеріальної допомоги </w:t>
      </w:r>
    </w:p>
    <w:p>
      <w:pPr>
        <w:pStyle w:val="Normal"/>
        <w:jc w:val="center"/>
        <w:rPr/>
      </w:pPr>
      <w:r>
        <w:rPr>
          <w:b/>
          <w:lang w:val="uk-UA"/>
        </w:rPr>
        <w:t>на оздоровлення та для вирішення соціально - побутових пита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ому голові Бровку П.П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.ст. 26, 59 Закону України «Про місцеве самоврядування в Україні», ст.15 Закону України «Про службу в органах місцевого самоврядування», у відповідності до вимог  постанови 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Взяти до відома, що Бровку Петру Петровичу за попереднім місцем роботи було присвоєно 5 ранг посадової особи місцевого самовряд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Проводити міському голові Бровку Петру Петровичу виплату надбавки за вислугу років в розмірі 25 відсотків посадового окладу з урахуванням надбавки за ранг посадової особи місцевого самоврядування, враховуючи, що стаж служби в органах державної виконавчої влади, який дає право на надбавку за вислугу років станом на 05.11.2015 року становить </w:t>
      </w:r>
    </w:p>
    <w:p>
      <w:pPr>
        <w:pStyle w:val="Normal"/>
        <w:rPr/>
      </w:pPr>
      <w:r>
        <w:rPr>
          <w:lang w:val="uk-UA"/>
        </w:rPr>
        <w:t>18 років 11 місяців 9 днів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3. Проводити виплату надбавки за високі досягнення у праці  міському голові Бровку Петру Петровичу в розмірі 50 відсотків посадового окладу з урахуванням надбавки за ранг посадової особи  місцевого самоврядування та вислугу років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4. Проводити виплату преміювання міському голові Бровку Петру Петровичу в розмірі не менше 10 відсотків нарахованої заробітної плати щомісячно, у межах коштів, передбачених на преміювання у кошторисі та економії коштів на оплату праці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5. Надавати матеріальну допомогу на оздоровлення міському голові Бровку Петру Петровичу в розмірі середньомісячної заробітної плати, при наданні щорічної відпустки.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6. Надавати матеріальну допомогу для вирішення соціально-побутових питань міському голові Бровку Петру Петровичу в розмірі середньомісячної заробітної плати, при наявності коштів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7. Проводити міському голові Бровку Петру Петровичу виплату надбавки у розмірі 10 відсотків посадового окладу за діяльність, яка пов’язана з державною таємницею.</w:t>
      </w:r>
    </w:p>
    <w:p>
      <w:pPr>
        <w:pStyle w:val="Normal"/>
        <w:ind w:firstLine="36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8. Контроль за виконанням даного рішення покласти на міського голову Бровка Петра Петрович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Міський голова</w:t>
      </w:r>
      <w:r>
        <w:rPr>
          <w:caps/>
          <w:color w:val="000000"/>
        </w:rPr>
        <w:t xml:space="preserve">                                                              </w:t>
      </w:r>
      <w:r>
        <w:rPr>
          <w:color w:val="000000"/>
        </w:rPr>
        <w:t>П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Бровк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20:00Z</dcterms:created>
  <dc:creator>Admin</dc:creator>
  <dc:description/>
  <cp:keywords/>
  <dc:language>en-US</dc:language>
  <cp:lastModifiedBy>LUSER</cp:lastModifiedBy>
  <cp:lastPrinted>2015-11-05T16:08:00Z</cp:lastPrinted>
  <dcterms:modified xsi:type="dcterms:W3CDTF">2015-11-05T14:08:00Z</dcterms:modified>
  <cp:revision>10</cp:revision>
  <dc:subject/>
  <dc:title/>
</cp:coreProperties>
</file>