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4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860" w:hRule="atLeast"/>
        </w:trPr>
        <w:tc>
          <w:tcPr>
            <w:tcW w:w="3213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5р.</w:t>
            </w:r>
          </w:p>
        </w:tc>
        <w:tc>
          <w:tcPr>
            <w:tcW w:w="321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ІІ частина)</w:t>
            </w:r>
          </w:p>
        </w:tc>
        <w:tc>
          <w:tcPr>
            <w:tcW w:w="3212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утворення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ів –Подільської міської ради 7 скликання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значення його чисельності та затвердження персонального скл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 п. 3 ст. 26, п. 4 ст. 42, ст.51 Закону України „Про місцеве самоврядування в Україні”, розглянувши пропозицію міського голови Бровка Петра Петровича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</w:t>
        <w:tab/>
        <w:t xml:space="preserve">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1068" w:hanging="10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ворити виконавчий комітет Могилів –Подільської  міської ради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7 скликання. </w:t>
      </w:r>
    </w:p>
    <w:p>
      <w:pPr>
        <w:pStyle w:val="Normal"/>
        <w:ind w:left="708" w:hanging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Визначити кількісний склад виконавчого комітету </w:t>
      </w:r>
    </w:p>
    <w:p>
      <w:pPr>
        <w:pStyle w:val="Normal"/>
        <w:ind w:left="708" w:hanging="708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огилів – Подільської міської ради у кількості 9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.</w:t>
      </w:r>
    </w:p>
    <w:p>
      <w:pPr>
        <w:pStyle w:val="Normal"/>
        <w:rPr/>
      </w:pPr>
      <w:r>
        <w:rPr>
          <w:sz w:val="28"/>
          <w:szCs w:val="28"/>
          <w:lang w:val="uk-UA"/>
        </w:rPr>
        <w:t>3.  Затвердити наступний персональний склад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огилів – Подільської мі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вко Петро Петров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міський голов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цуляк Микола Володимиров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секретар міської рад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ган Віталій Іванов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заступник міського голови з пита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іяльності виконавчих органів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тюк Руслан Володимиров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керуючий справами виконкому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хонець Володимир Петров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начальник управління житлово -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комунального господарства мі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д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йнега Людмила Ігорі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начальник управління праці соціального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хисту населення міської рад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дон Володимир Михайлов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директор Могилів –Поділь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медичного коледжу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ик Валентина Степані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голова наглядової ради ПАТ «Аліса»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уваєв Володимир Леонтійов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директор виробництва «Могилів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одільського машинобудів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воду»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ане рішення набирає чинності з дня його прийнятт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 дня прийняття цього рішення припиняються повноваження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мітету Могилів –Подільської міської ради, утвореного міською рад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 скликання та осіб, що входили до його скла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48:00Z</dcterms:created>
  <dc:creator>Машбюро</dc:creator>
  <dc:description/>
  <cp:keywords/>
  <dc:language>en-US</dc:language>
  <cp:lastModifiedBy>LUSER</cp:lastModifiedBy>
  <cp:lastPrinted>2015-11-02T15:15:00Z</cp:lastPrinted>
  <dcterms:modified xsi:type="dcterms:W3CDTF">2015-11-05T10:28:00Z</dcterms:modified>
  <cp:revision>13</cp:revision>
  <dc:subject/>
  <dc:title/>
</cp:coreProperties>
</file>