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0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5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І частина)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lang w:val="uk-UA"/>
        </w:rPr>
        <w:t>Про обрання секретаря міськ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 xml:space="preserve">Керуючись ст. ст. 26, 42, 50, 59 Закону України „Про місцеве самоврядування в Україні”, враховуючи пропозицію міського голови, результати таємного голосування, -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ab/>
        <w:tab/>
        <w:t xml:space="preserve">                        </w:t>
      </w:r>
      <w:r>
        <w:rPr>
          <w:b/>
          <w:bCs/>
          <w:lang w:val="uk-UA"/>
        </w:rPr>
        <w:t>міська рада ВИРІШИЛ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 xml:space="preserve">1. Обрати секретарем міської ради депутата Могилів-Подільсько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міської ради 7 скликання Гоцуляка Миколу Володимировича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2. Завідувачу сектору з кадрових питань відділу організаційно-кадров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роботи апарату міської ради та виконкому Шинкарук Т.Б. здійснити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визначені законодавством заходи відповідно до даного рішення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</w:t>
        <w:tab/>
        <w:tab/>
        <w:tab/>
        <w:tab/>
        <w:t xml:space="preserve">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5:00Z</dcterms:created>
  <dc:creator>Машбюро</dc:creator>
  <dc:description/>
  <cp:keywords/>
  <dc:language>en-US</dc:language>
  <cp:lastModifiedBy>LUSER</cp:lastModifiedBy>
  <cp:lastPrinted>2011-12-26T12:45:00Z</cp:lastPrinted>
  <dcterms:modified xsi:type="dcterms:W3CDTF">2015-11-05T10:02:00Z</dcterms:modified>
  <cp:revision>7</cp:revision>
  <dc:subject/>
  <dc:title>   </dc:title>
</cp:coreProperties>
</file>