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860" w:hRule="atLeast"/>
        </w:trPr>
        <w:tc>
          <w:tcPr>
            <w:tcW w:w="316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5.11.2015р.</w:t>
            </w:r>
          </w:p>
        </w:tc>
        <w:tc>
          <w:tcPr>
            <w:tcW w:w="316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І частина)</w:t>
            </w:r>
          </w:p>
        </w:tc>
        <w:tc>
          <w:tcPr>
            <w:tcW w:w="316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Про виплату надбавки, преміювання, надання матеріальної допомоги </w:t>
      </w:r>
    </w:p>
    <w:p>
      <w:pPr>
        <w:pStyle w:val="Normal"/>
        <w:jc w:val="center"/>
        <w:rPr/>
      </w:pPr>
      <w:r>
        <w:rPr>
          <w:b/>
          <w:lang w:val="uk-UA"/>
        </w:rPr>
        <w:t>на оздоровлення та для вирішення соціально - побутових питань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тупнику міського голови з питань діяльност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авчих органів Кригану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.ст. 26, 59 Закону України «Про місцеве самоврядування в Україні», постановою  Кабінету Міністрів України від 9 березня 2006 року 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268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-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а рада ВИРІШИЛА: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роводити виплату надбавки за вислугу років заступнику міського голови з питань діяльності виконавчих органів Кригану Віталію Івановичу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 розмірі 10 відсотків посадового окладу з врахуванням надбавки  за ранг посадової особи  місцевого самоврядування, враховуючи  що стаж його служби в органах державної виконавчої влади, який дає право на надбавку за вислугу років, станом на 05.11.2015 року становить 4 роки  9 місяців 5 днів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2. Проводити виплату надбавки за високі досягнення у праці заступнику міського голови з питань діяльності виконавчих органів Кригану Віталію Івановичу в розмірі 50 відсотків посадового окладу з урахуванням надбавки  за ранг посадової особи місцевого самоврядування та вислугу років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3. Проводити виплату преміювання заступнику міського голови з питань діяльності виконавчих органів Кригану Віталію Івановичу в розмірі не менше 10 відсотків нарахованої заробітної плати щомісячно, у межах коштів, передбачених на преміювання у кошторисі та економії коштів на оплату праці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4. Надавати матеріальну допомогу на оздоровлення заступнику міського голови з питань діяльності виконавчих органів Кригану Віталію Івановичу в розмірі середньомісячної заробітної плати, при наданні щорічної відпустки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5. Надавати матеріальну допомогу для вирішення соціально-побутових питань заступнику міського голови з питань діяльності виконавчих органів Кригану Віталію Івановичу в розмірі середньомісячної заробітної плати, при наявності коштів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6. Контроль за виконанням даного рішення покласти на міського голову Бровка Петра Петрович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</w:t>
      </w:r>
      <w:r>
        <w:rPr>
          <w:color w:val="000000"/>
        </w:rPr>
        <w:t>Міський голова</w:t>
      </w:r>
      <w:r>
        <w:rPr>
          <w:caps/>
          <w:color w:val="000000"/>
        </w:rPr>
        <w:t xml:space="preserve">                                                            </w:t>
      </w:r>
      <w:r>
        <w:rPr>
          <w:color w:val="000000"/>
        </w:rPr>
        <w:t>П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Бровк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27:00Z</dcterms:created>
  <dc:creator>Admin</dc:creator>
  <dc:description/>
  <cp:keywords/>
  <dc:language>en-US</dc:language>
  <cp:lastModifiedBy>LUSER</cp:lastModifiedBy>
  <dcterms:modified xsi:type="dcterms:W3CDTF">2015-11-27T12:23:00Z</dcterms:modified>
  <cp:revision>7</cp:revision>
  <dc:subject/>
  <dc:title/>
</cp:coreProperties>
</file>