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.8pt" to="4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4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650" w:hRule="atLeast"/>
        </w:trPr>
        <w:tc>
          <w:tcPr>
            <w:tcW w:w="3139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4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земельною ділянкою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«Про місцеве самоврядування в Україні», ст.ст. 12, 141 Земельного кодексу України, розглянувши матеріали, надані відділом земельних ресурсів управління містобудування та архітектури міської рад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зв’язку з клопотанням Чернівецького обласного центру з гідрометеорології, припинити право постійного користування земельною ділянкою за Чернівецьким обласним центром з гідрометеорології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 по вул. Вірменська,14а, площею 0,0200 га, для будівництва та обслуговування інших будівель громадської забудови. (Державний акт на право постійного користування земельною ділянкою, серія ___ № __________виданий на підставі рішення 17 сесії Могилів-Подільської міської ради 6 скликання від __________________№___)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иконавчим органам міської ради здійснити заходи, передбачені чинним законодавством, щодо вилучення земельної ділянки з користування Чернівецьким обласним центром з гідрометеорології Державної гідрометерологічної служби Міністерства України з питань надзвичайних ситуацій та у справах захисту населення від наслідків Чорнобильської катастроф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Доручити органам Держгеокадастру у Могилів – Подільському районі внести відповідні зміни до Державного реєстру прав на земельні ділянки та до земельно-облікових дани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3:00Z</dcterms:created>
  <dc:creator>Admin</dc:creator>
  <dc:description/>
  <cp:keywords/>
  <dc:language>en-US</dc:language>
  <cp:lastModifiedBy>LUSER</cp:lastModifiedBy>
  <cp:lastPrinted>2016-07-21T14:23:00Z</cp:lastPrinted>
  <dcterms:modified xsi:type="dcterms:W3CDTF">2016-08-12T12:26:00Z</dcterms:modified>
  <cp:revision>9</cp:revision>
  <dc:subject/>
  <dc:title>Проект</dc:title>
</cp:coreProperties>
</file>