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73660</wp:posOffset>
                </wp:positionV>
                <wp:extent cx="68370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5.8pt" to="501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3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4"/>
        <w:gridCol w:w="3263"/>
        <w:gridCol w:w="295"/>
      </w:tblGrid>
      <w:tr>
        <w:trPr>
          <w:trHeight w:val="650" w:hRule="atLeast"/>
        </w:trPr>
        <w:tc>
          <w:tcPr>
            <w:tcW w:w="3375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74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ро затвердження Висновків </w:t>
      </w:r>
      <w:r>
        <w:rPr>
          <w:b/>
          <w:color w:val="000000"/>
          <w:sz w:val="28"/>
          <w:szCs w:val="28"/>
        </w:rPr>
        <w:t xml:space="preserve">земельної коміс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виконкомі міської ради від 05 липня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  <w:t>Керуючись ст. 26 Закону України «Про місцеве самоврядування в Україні», ст.ст. 12, 158-161 Земельного кодексу України, розглянувши матеріали, надані відділом земельних ресурсів управління містобудування та архітектури міської ради, –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твердити Висновки земельної комісії при виконкомі міської рад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ід 05 липня 2016 рок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/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Земельний спір між ________________________________ та ________________________, проживаючих за адресою: м. Могилів-Подільський,      І пров. В.Вокзальний, ___та гр. __________________________, проживаючим за адресою: м. Могилів-Подільський, І пров. В.Вокзальний, ___, щодо непогодження протоколу встановлення (відновлення) меж земельної ділянки ______________ та ______________________,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 результаті ознайомлення з наданими документами, комісією по земельних спорах було прийнято рішення про надання дозволу ____________________ та _________________________ на приватизацію земельної ділянки по І пров. В.Вокзальному, ___, без погодження суміжного землевласника гр. ____________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Земельний спір між гр. _____________________ та _________________, проживаючих за адресою: м. Могилів-Подільський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л. Покровська, ___ та гр. ___________________________ проживаючої за адресою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Могилів-Подільський, вул. Покровська, ___, щодо непогодження протоколу встановлення (відновлення) меж земельної ділянки _____________________ т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_______________________, вирішити наступним чином: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 результаті ознайомлення з наданими документами, комісією по земельних спорах було прийнято рішення про надання дозволу гр. __________________ та _____________________ на приватизацію земельної ділянки по вул. Покровській, _______, без погодження суміжного землевласника гр. _________________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</w:t>
      </w:r>
      <w:r>
        <w:rPr>
          <w:sz w:val="28"/>
          <w:szCs w:val="28"/>
        </w:rPr>
        <w:t xml:space="preserve">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sectPr>
      <w:type w:val="nextPage"/>
      <w:pgSz w:w="11906" w:h="16838"/>
      <w:pgMar w:left="1418" w:right="28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54:00Z</dcterms:created>
  <dc:creator>UZR</dc:creator>
  <dc:description/>
  <cp:keywords/>
  <dc:language>en-US</dc:language>
  <cp:lastModifiedBy>LUSER</cp:lastModifiedBy>
  <cp:lastPrinted>2016-08-10T14:54:00Z</cp:lastPrinted>
  <dcterms:modified xsi:type="dcterms:W3CDTF">2016-08-12T12:25:00Z</dcterms:modified>
  <cp:revision>9</cp:revision>
  <dc:subject/>
  <dc:title> </dc:title>
</cp:coreProperties>
</file>