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8pt" to="511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29"/>
        <w:gridCol w:w="3411"/>
        <w:gridCol w:w="307"/>
        <w:gridCol w:w="791"/>
        <w:gridCol w:w="3527"/>
      </w:tblGrid>
      <w:tr>
        <w:trPr>
          <w:trHeight w:val="650" w:hRule="atLeast"/>
        </w:trPr>
        <w:tc>
          <w:tcPr>
            <w:tcW w:w="352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529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 xml:space="preserve">Про погодження звіту з експертної грошової оці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даж земельної ділянки під об’єктами нерухомого майна</w:t>
      </w:r>
    </w:p>
    <w:p>
      <w:pPr>
        <w:pStyle w:val="Normal"/>
        <w:ind w:left="3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59 Закону України «Про місцеве самоврядування в Україні», ст.ст. 12, 80-82, 116, 125, 126-128 Земельного кодексу Україн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. 142 Конституції України, з метою сприяння соціально-економічному розвитку міста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2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Погодити звіт з експертної грошової оцінки земельної ділянки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житлової та громадської забудови</w:t>
      </w:r>
      <w:r>
        <w:rPr>
          <w:b/>
          <w:sz w:val="28"/>
          <w:szCs w:val="28"/>
        </w:rPr>
        <w:t xml:space="preserve"> міста Могилева-Подільського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- ______________________________________________________ на земельну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лянку по вул. Гетьмана Сагайдачного, ___,  площею 0,7312 га,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дастровий №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_______________________</w:t>
      </w:r>
      <w:r>
        <w:rPr>
          <w:sz w:val="28"/>
          <w:szCs w:val="28"/>
        </w:rPr>
        <w:t xml:space="preserve">, для розміщення та експлуатації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их, підсобних і допоміжних будівель та споруд підприємств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робної, машинобудівної та іншої промисловості.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Затвердити вартість,</w:t>
      </w:r>
      <w:r>
        <w:rPr>
          <w:b/>
          <w:color w:val="000000"/>
          <w:sz w:val="28"/>
          <w:szCs w:val="28"/>
        </w:rPr>
        <w:t xml:space="preserve"> умови продажу та продати земельну ділянку на  </w:t>
      </w:r>
    </w:p>
    <w:p>
      <w:pPr>
        <w:pStyle w:val="Normal"/>
        <w:ind w:left="567" w:hanging="14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якій розташовані об’єкти нерухомого майна,</w:t>
      </w:r>
      <w:r>
        <w:rPr>
          <w:b/>
          <w:sz w:val="28"/>
          <w:szCs w:val="28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земель </w:t>
      </w:r>
    </w:p>
    <w:p>
      <w:pPr>
        <w:pStyle w:val="Normal"/>
        <w:ind w:left="567" w:hanging="141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житлової та громадської забудови</w:t>
      </w:r>
      <w:r>
        <w:rPr>
          <w:b/>
          <w:sz w:val="28"/>
          <w:szCs w:val="28"/>
        </w:rPr>
        <w:t xml:space="preserve"> міста Могилева-Подільського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______________________________________________________ на земель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ілянку по вул. Гетьмана Сагайдачного, __, площею 0,7312 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дастровий №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_____________________</w:t>
      </w:r>
      <w:r>
        <w:rPr>
          <w:sz w:val="28"/>
          <w:szCs w:val="28"/>
        </w:rPr>
        <w:t xml:space="preserve">, для розміщення та експлуат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их, підсобних і допоміжних будівель та споруд підприємств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робної, машинобудівної та іншої промисловості в розмірі 2010800 грн. 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два мільйони десять тисяч вісімсот грн.00 коп.), що в розрахунку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новить 275 гривень 00 коп. (двісті сімдесят п’ять гривень 00 коп.)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Встановити строк, на який здійснюється розстрочення платежу, терміном 2 рок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дня винесення цього рішення, за умови сплати покупцем протягом 30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лендарних днів після нотаріального посвідчення договору купівлі-продажу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менш як 50 відсотків частини платежу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купцеві здійснювати розрахунки  відповідно до Порядку здійснення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зрахунків з розстроченням платежу за придбання земельної ділянки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значеним Кабінетом Міністрів Україн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24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Виконавчим органам міської ради</w:t>
      </w:r>
      <w:r>
        <w:rPr>
          <w:sz w:val="28"/>
          <w:szCs w:val="28"/>
        </w:rPr>
        <w:t xml:space="preserve"> забезпечити підготовку відповідних </w:t>
      </w:r>
    </w:p>
    <w:p>
      <w:pPr>
        <w:pStyle w:val="Normal"/>
        <w:ind w:left="426" w:hanging="24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ів для оформлення договору купівлі-продажу земельної ділянки за </w:t>
      </w:r>
    </w:p>
    <w:p>
      <w:pPr>
        <w:pStyle w:val="Normal"/>
        <w:ind w:left="426" w:hanging="24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іною та умовами визначених цим рішенн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Товариству з обмеженою відповідальністю ТОВ «Весна Поділля»</w:t>
      </w:r>
      <w:r>
        <w:rPr>
          <w:color w:val="000000"/>
          <w:sz w:val="28"/>
          <w:szCs w:val="28"/>
        </w:rPr>
        <w:t xml:space="preserve"> (далі-покупець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укласти договір купівлі-продажу земельної ділянки з міською радою т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реєструвати його в установленому законом порядку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У випадку, якщо покупець в 30-ти денний термін не уклав договір купівлі-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дажу земельної  ділянки, то вважається, що покупець добровільно відмовився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ід купівлі земельної ділянки, повторний розгляд питання про продаж цієї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емельної ділянки здійснюється на загальних підставах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Доручити міському голові Бровку П.П. укласти від імені міської ради договір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півлі-продажу земельної ділянк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Після сплати вартості земельної ділянки в порядку передбаченому договором </w:t>
      </w:r>
    </w:p>
    <w:p>
      <w:pPr>
        <w:pStyle w:val="Normal"/>
        <w:ind w:left="709" w:hanging="52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півлі-продажу земельної ділянки, покупцеві оформити в установленому     </w:t>
      </w:r>
    </w:p>
    <w:p>
      <w:pPr>
        <w:pStyle w:val="Normal"/>
        <w:ind w:left="709" w:hanging="52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ку правовстановлюючі документи на право власності на земл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Покупцеві виконувати обов’язки власників земельних ділянок згідно з вимогами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. 91 Земельн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.  </w:t>
      </w: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комісію з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итань законності, правопорядку, реформування земельних відносин, охорон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             П. Бров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28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4:00Z</dcterms:created>
  <dc:creator>UZR</dc:creator>
  <dc:description/>
  <cp:keywords/>
  <dc:language>en-US</dc:language>
  <cp:lastModifiedBy>LUSER</cp:lastModifiedBy>
  <cp:lastPrinted>2016-07-20T15:15:00Z</cp:lastPrinted>
  <dcterms:modified xsi:type="dcterms:W3CDTF">2016-08-12T12:21:00Z</dcterms:modified>
  <cp:revision>11</cp:revision>
  <dc:subject/>
  <dc:title> </dc:title>
</cp:coreProperties>
</file>