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3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275"/>
        <w:gridCol w:w="296"/>
        <w:gridCol w:w="759"/>
        <w:gridCol w:w="3385"/>
      </w:tblGrid>
      <w:tr>
        <w:trPr>
          <w:trHeight w:val="578" w:hRule="atLeast"/>
        </w:trPr>
        <w:tc>
          <w:tcPr>
            <w:tcW w:w="338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389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проектів землеустрою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їх затвердження, зміну цільового призна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передачу земельних ділянок у власність та в оренду;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новлення договорів оренди на земельні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20, 93, 125 Земельного кодексу України, Законом України «Про оренду землі», розглянувши матеріали, надані відділом земельних ресурсів управління містобудування та архітектури міської ради, -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1. 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в м. Могилеві- Подільськом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, орієнтовною площею 0,0100 га, в оренду, для будівництва індивідуальних гараж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_____________________________ на земельну ділянку по вул. Олени Пчілки, ___, орієнтовною площею 0,0100 га, в оренду, для будівництва та обслуговування індивідуальних гаражів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 _________________________ на земельну ділянку по вул. Спортивній, __, орієнтовною площею 0,0100 га, в оренду, для будівництва індивідуальних гараж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_____________________ на земельну ділянку по вул. Верхній Вокзальній, ___, орієнтовною площею 0,1000 га, у власність, для будівництва та обслуговування індивідуального житлового будинку, господарських будівель та споруд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____________________ на земельну ділянку по пров. І Шевченка, __, орієнтовною площею 0,0100 га, у власність, для будівництва індивідуальних гараж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Полковій, __, орієнтовною площею 0,0100 га, в оренду, для будівництва індивідуальних гараж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____________________ на земельну ділянку по просп. Незалежності, ___, орієнтовною площею 0,0030 га, в оренду, для будівництва індивідуальних гараж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____________________ на земельну ділянку по вул. Вишневій, ___, орієнтовною площею 0,1000 га, у власність, для будівництва та обслуговування індивідуального житлового будинку, господарських будівель та споруд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__________________ на земельну ділянку по вул. Ставиській____, орієнтовною площею 0,0020 га, в оренду, для будівництва індивідуального житлового будинку, господарських будівель та споруд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Київській, ____, орієнтовною площею 0,0040га, в оренду, для будівництва індивідуальних гаражів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1. _________________________ на земельну ділянку по вул. Вишневій, ___, орієнтовною площею 0,1000 га, у власність, для будівництва та обслуговування індивідуального житлового будинку, господарських будівель та споруд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________________________ на земельну ділянку по вул. Полтавській, ___, орієнтовною площею 0,2000 га, в оренду, для будівництва та обслуговування будівель торгівлі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_________________________ на земельну ділянку по вул. Полтавській, ___, орієнтовною площею 0,0916 га, в оренду, для будівництва та обслуговування будівель торгівл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4. ___________________ на земельну ділянку по вул. Острівській, ____, орієнтовною площею 0,0068 га, в оренду, для будівництва індивідуального житлового будинку, господарських будівель та споруд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. ______________________ по просп. Незалежності, ___, орієнтовною площею 0,0100 га, в оренду, для будівництва індивідуальних гаражів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6. _________________________________________________на земельну ділянку по вул. Острівській, ___, орієнтовною площею 0,0600 га, в постійне користування, для будівництва та обслуговування будівель громадських та релігійних організацій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7. ___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ишневій,___, орієнтовною площею 0,1000 га, у власність, для будівництва та обслуговування індивідуального житлового будинку, господарських будівель та споруд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8. _______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Коцюбинського, ___, орієнтовною площею 0, 0050 га, у власність, для будівництва індивідуальних гараж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9. _______________________ на земельну ділянку по вул. Спортивній,___, орієнтовною площею 0,0677 га, у власність, для будівництва та обслуговування індивідуального житлового будинку, господарських будівель та споруд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0. __________________ на земельну ділянку по вул. Вишневій,____, орієнтовною площею 0, 0100 га, в оренду, для будівництва індивідуальних гаражів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1. __________________ на земельну ділянку по вул. Шевченка, ___, орієнтовною площею 0,0021 га, у власність, для будівництва індивідуальних гараж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2. ____________________ на земельну ділянку по вул. Завойського, ____, орієнтовною площею 0,1000 га, для будівництва та обслуговування індивідуального житлового будинку, господарських будівель та споруд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3. __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цюбинського, ____, орієнтовною площею 0,0060 га, у власність, для будівництва та обслуговування індивідуального житлового будинку, господарських будівель та споруд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4. ____________________ на земельну ділянку по вул. Завойського, ___, орієнтовною площею 0,0400 га, у власність, для будівництва індивідуального житлового будинку, господарських будівель та споруд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5. Територіальній громаді міста Могилева-Подільського на земельну ділянку по вул. 8-го Березня, ___, орієнтовною площею 0,0500 га, для будівництва індивідуального житлового будинку, господарських будівель та споруд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6. ________________ на земельну ділянку по вул. Олени Пчілки, ___, орієнтовною площею 0,0013 га, в оренду, для будівництва індивідуальних гараж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7. 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Покровській, ___, орієнтовною площею 0,0457 га, для будівництва та обслуговування індивідуального житлового будинку, господарських будівель та споруд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8. 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Покровській, ___, орієнтовною площею 0,0247 га, для будівництва та обслуговування індивідуального житлового будинку, господарських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поруд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__, орієнтовною площею 0,0037 га, в оренду, для будівництва індивідуальних гараж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0. __________________________ на земельну ділянку по вул. Академіка Заболотного, ____, орієнтовною площею 0,0100 га, для будівництва індивідуальних гараж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1. ___________________________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росп. Незалежності, ____, орієнтовною площею 0,0100 га, в оренд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індивідуальних гаражів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32. ________________________ на земельну ділянку по вул. Завойського Євгена, ___, орієнтовною площею 0,1000 га, у власність, для будівництва індивідуального житлового будинку, господарських будівель та споруд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3. ________________________ на земельну ділянку по площі Соборній, ___, орієнтовною площею 0,0120 га, в оренду, для комерційного використання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4. ________________________ на земельну ділянку по вул. В.Стуса, ____, орієнтовною площею 0,0032 га, в оренду, для будівництва індивідуальних гаражів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5. ______________________________________________________________________________________________________________________________________________________________________________________________________________________, на земельну ділянку по пров. Глинського, ____, орієнтовною площею 0,0200 га, в постійне користування, для будівництва та обслуговування інших будівель громадської забудови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твердити проекти землеустрою щодо відведення земельних ділянок за р</w:t>
      </w:r>
      <w:r>
        <w:rPr>
          <w:b/>
          <w:sz w:val="28"/>
          <w:szCs w:val="28"/>
        </w:rPr>
        <w:t xml:space="preserve">ахунок земель житлової та громадської забудови територіальної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 Могилева -Подільського: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________________________________ на земельну ділянку по просп. Героїв, ____, площею 0,0636 га, для будівництва індивідуального житлового будинку, господарських будівель та споруд, кадастровий № 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__________________________________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росп. Незалежності, ____, ділянка 49, площею 0,0600 га, для будівництва індивідуального житлового будинку, господарських будівель та споруд, кадастровий № 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__________________________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Вірменській, _____, площею 0,0046 га, для будівництва індивідуальних гаражів, кадастровий № 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________________________ на земельну ділянку по просп. Незалежності, ____, площею 0,0088 га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>кадастровий № __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________________________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Острівській, ____, площею 0,1000 га, для будівництва індивідуального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___________________________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по просп. Незалежності, _____, ділянка 18, площею 0,0600 га, для будівництва індивідуального житлового будинку, господарських будівель та споруд, кадастровий № 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. Б.Хмельницького, _____, площею 0,0225 га, для будівництва індивідуального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__________________________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ров. Сагайдачного, ________, площею 0,0351 га, для будівництва індивідуального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9. _______________________ на земельну ділянку по вул. Острівській, ____, площею 0,0546 га, для будівництва індивідуального житлового будинку, господарських будівель та споруд, кадастровий № 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 ___________________ на земельну ділянку по вул. Коцюбинського,____, площею 0,0052 га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>кадастровий № 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. ______________________ на земельну ділянку по вул. Київській, __, площею 0,0100 га, для будівництва індивідуальних гараж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№ ____________________________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, ____, ділянка 37, площею 0,0600 га, для будівництва індивідуального житлового будинку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3. 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кровській, ___, площею 0,0100 га, для будівництва індивідуальних гаражів, кадастровий № 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4. __________________________________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по вул. 8-го Березня, ___, площею 0,1308 га, для будівництва індивідуального житлового будинку, господарських будівель та споруд, кадастровий № 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 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_____, площею 0,0600 га, для будівництва індивідуального житлового будинку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6. 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портивній,____, площею 0,0086 га, для будівництва індивідуальних гаражів, кадастровий № 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7. 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олодимирській, ___, площею 0,0126 га, для будівництва індивідуального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8. 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_____, ділянка 45, площею 0,0600 га, для будівництва індивідуального житлового будинку, господарських будівель та споруд,  кадастровий № 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9. _______________________ на земельну ділянку по просп. Незалежності, ____, площею 0,0100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20.Територіальній громаді міста Могилева-Подільського на земельну ділянку по вул. Київській,__, площею 0,0300 га, для будівництва та обслуговування інших будівель громадської забудови, кадастровий № ____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21.Територіальній громаді міста Могилева-Подільського на земельну ділянку по площі Чорновола, ___, площею 0,0311 га, для будівництва та обслуговування будівель торгівлі, кадастровий № 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2. 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_, ділянка 47, площею 0,0600 га, для будівництва індивідуального житлового будинку, господарських будівель та споруд, кадастровий № 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3. _________________ на земельну ділянку по вул. Острівській, ___, площею 0,0676 га, для будівництва індивідуального житлового будинку господарських будівель та споруд, кадастровий № ________________________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Затвердити проекти землеустрою щодо відведення земельних діляно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і зміною їх цільового призначення та змінити цільове призначення: </w:t>
      </w:r>
    </w:p>
    <w:p>
      <w:pPr>
        <w:pStyle w:val="Normal"/>
        <w:ind w:firstLine="720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3.1.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Земельної ділянки </w:t>
      </w:r>
      <w:r>
        <w:rPr>
          <w:rStyle w:val="Emphasis"/>
          <w:i w:val="false"/>
          <w:sz w:val="28"/>
          <w:szCs w:val="28"/>
          <w:lang w:val="uk-UA"/>
        </w:rPr>
        <w:t>т</w:t>
      </w:r>
      <w:r>
        <w:rPr>
          <w:rStyle w:val="Emphasis"/>
          <w:i w:val="false"/>
          <w:sz w:val="28"/>
          <w:szCs w:val="28"/>
        </w:rPr>
        <w:t xml:space="preserve">ериторіальної громади міста Могилева –Подільського  по вул. </w:t>
      </w:r>
      <w:r>
        <w:rPr>
          <w:rStyle w:val="Emphasis"/>
          <w:i w:val="false"/>
          <w:sz w:val="28"/>
          <w:szCs w:val="28"/>
          <w:lang w:val="uk-UA"/>
        </w:rPr>
        <w:t>Ставиській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  <w:lang w:val="uk-UA"/>
        </w:rPr>
        <w:t>____</w:t>
      </w:r>
      <w:r>
        <w:rPr>
          <w:rStyle w:val="Emphasis"/>
          <w:i w:val="false"/>
          <w:sz w:val="28"/>
          <w:szCs w:val="28"/>
        </w:rPr>
        <w:t xml:space="preserve">, площею 0,0392 га, кадастровий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№ </w:t>
      </w:r>
      <w:r>
        <w:rPr>
          <w:rStyle w:val="Emphasis"/>
          <w:i w:val="false"/>
          <w:sz w:val="28"/>
          <w:szCs w:val="28"/>
          <w:lang w:val="uk-UA"/>
        </w:rPr>
        <w:t>______________________</w:t>
      </w:r>
      <w:r>
        <w:rPr>
          <w:rStyle w:val="Emphasis"/>
          <w:i w:val="false"/>
          <w:sz w:val="28"/>
          <w:szCs w:val="28"/>
        </w:rPr>
        <w:t>, з 03.10. «для будівництва та обслуговування будівель ринкової інфраструктури» на 02.01. «будівництво і обслуговування житлового будинку</w:t>
      </w:r>
      <w:r>
        <w:rPr>
          <w:rStyle w:val="Emphasis"/>
          <w:i w:val="false"/>
          <w:sz w:val="28"/>
          <w:szCs w:val="28"/>
          <w:lang w:val="uk-UA"/>
        </w:rPr>
        <w:t>,</w:t>
      </w:r>
      <w:r>
        <w:rPr>
          <w:rStyle w:val="Emphasis"/>
          <w:i w:val="false"/>
          <w:sz w:val="28"/>
          <w:szCs w:val="28"/>
        </w:rPr>
        <w:t xml:space="preserve"> господарських будівель та споруд (присадибна ділянка)» та віднести вказану земельну ділянку до земель житлової та громадської забудови;</w:t>
      </w:r>
    </w:p>
    <w:p>
      <w:pPr>
        <w:pStyle w:val="Normal"/>
        <w:ind w:firstLine="720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3.2.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Земельної ділянки, що є у власності </w:t>
      </w:r>
      <w:r>
        <w:rPr>
          <w:rStyle w:val="Emphasis"/>
          <w:i w:val="false"/>
          <w:sz w:val="28"/>
          <w:szCs w:val="28"/>
          <w:lang w:val="uk-UA"/>
        </w:rPr>
        <w:t>________________________</w:t>
      </w:r>
      <w:r>
        <w:rPr>
          <w:rStyle w:val="Emphasis"/>
          <w:i w:val="false"/>
          <w:sz w:val="28"/>
          <w:szCs w:val="28"/>
        </w:rPr>
        <w:t xml:space="preserve">, по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вул. Покровськ</w:t>
      </w:r>
      <w:r>
        <w:rPr>
          <w:rStyle w:val="Emphasis"/>
          <w:i w:val="false"/>
          <w:sz w:val="28"/>
          <w:szCs w:val="28"/>
          <w:lang w:val="uk-UA"/>
        </w:rPr>
        <w:t>ій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  <w:lang w:val="uk-UA"/>
        </w:rPr>
        <w:t>____</w:t>
      </w:r>
      <w:r>
        <w:rPr>
          <w:rStyle w:val="Emphasis"/>
          <w:i w:val="false"/>
          <w:sz w:val="28"/>
          <w:szCs w:val="28"/>
        </w:rPr>
        <w:t xml:space="preserve">, площею 0,0252 га, кадастровий № </w:t>
      </w:r>
      <w:r>
        <w:rPr>
          <w:rStyle w:val="Emphasis"/>
          <w:i w:val="false"/>
          <w:sz w:val="28"/>
          <w:szCs w:val="28"/>
          <w:lang w:val="uk-UA"/>
        </w:rPr>
        <w:t>____________________</w:t>
      </w:r>
      <w:r>
        <w:rPr>
          <w:rStyle w:val="Emphasis"/>
          <w:i w:val="false"/>
          <w:sz w:val="28"/>
          <w:szCs w:val="28"/>
        </w:rPr>
        <w:t xml:space="preserve">,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з «ведення садівництва» на «будівництво і обслуговування житлового будинку, господарських будівель та споруд (присадибна ділянка)» та віднести вказану земельну ділянку до земель житлової та громадської забудови;</w:t>
      </w:r>
    </w:p>
    <w:p>
      <w:pPr>
        <w:pStyle w:val="Normal"/>
        <w:ind w:firstLine="720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3.3. Земельної ділянки, що є у власності _______________,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по просп. Незалежності, </w:t>
      </w:r>
      <w:r>
        <w:rPr>
          <w:rStyle w:val="Emphasis"/>
          <w:i w:val="false"/>
          <w:sz w:val="28"/>
          <w:szCs w:val="28"/>
          <w:lang w:val="uk-UA"/>
        </w:rPr>
        <w:t>____</w:t>
      </w:r>
      <w:r>
        <w:rPr>
          <w:rStyle w:val="Emphasis"/>
          <w:i w:val="false"/>
          <w:sz w:val="28"/>
          <w:szCs w:val="28"/>
        </w:rPr>
        <w:t xml:space="preserve">, площею 0,0800 га, кадастровий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№ </w:t>
      </w:r>
      <w:r>
        <w:rPr>
          <w:rStyle w:val="Emphasis"/>
          <w:i w:val="false"/>
          <w:sz w:val="28"/>
          <w:szCs w:val="28"/>
          <w:lang w:val="uk-UA"/>
        </w:rPr>
        <w:t>____________________</w:t>
      </w:r>
      <w:r>
        <w:rPr>
          <w:rStyle w:val="Emphasis"/>
          <w:i w:val="false"/>
          <w:sz w:val="28"/>
          <w:szCs w:val="28"/>
        </w:rPr>
        <w:t>, з «ведення особистого селянського господарства» на «будівництво та обслуговування житлового будинку</w:t>
      </w:r>
      <w:r>
        <w:rPr>
          <w:rStyle w:val="Emphasis"/>
          <w:i w:val="false"/>
          <w:sz w:val="28"/>
          <w:szCs w:val="28"/>
          <w:lang w:val="uk-UA"/>
        </w:rPr>
        <w:t>,</w:t>
      </w:r>
      <w:r>
        <w:rPr>
          <w:rStyle w:val="Emphasis"/>
          <w:i w:val="false"/>
          <w:sz w:val="28"/>
          <w:szCs w:val="28"/>
        </w:rPr>
        <w:t xml:space="preserve"> господарських будівель та споруд» та віднести вказану земельну ділянку до земель житлової та громадської забудови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3.4.</w:t>
      </w:r>
      <w:r>
        <w:rPr>
          <w:rStyle w:val="Emphasis"/>
          <w:i w:val="false"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ої ділянки, що є у власності _______________________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8-го Березня, ___, ділянка №5, площею 0,0212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, цільове призначення змінити з 02.01. «для будівництва і обслуговування житлового будинку, господарських будівель і споруд» на 03.07. «для будівництва та обслуговування будівель торгівлі» та віднести вказану земельну ділянку до земель громадської забудов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5. Земельних ділянок, що є у власності __________________________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8-го Березня, ____, ділянка №5, площею 0,0186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______________________ та ділянка № 5, площею 0,0186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цільове призначення змінити з 02.01. «для будівництва і обслуговування житлового будинку, господарських будівель і споруд» на 03.07. «для будівництва та обслуговування будівель торгівлі» та віднести вказану земельну ділянку до земель громадської забудови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3.6. Земельної ділянки, що є у власності ____________________________, по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иївській,___, площею 0,0058 га, кадастровий № _____________________, цільове призначення змінити з 02.01. «для будівництва і обслуговування житлового будинку, господарських будівель і споруд» на 03.07. «для будівництва та обслуговування будівель торгівлі» та віднести вказану земельну ділянку до земель громадської забудови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Передати, за рахунок земел</w:t>
      </w:r>
      <w:r>
        <w:rPr>
          <w:b/>
          <w:sz w:val="28"/>
          <w:szCs w:val="28"/>
          <w:lang w:val="uk-UA"/>
        </w:rPr>
        <w:t>ь територіальної громади міста Могилева -Подільського, земельні ділянки із земель житлової та громадської забудови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_____________________ земельну ділянку по просп. Героїв, ___, площею 0,0636 га, для будівництва індивідуального житлового будинку, господарських будівель та споруд, кадастровий № ________________________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.2. ___________________ земельну ділянку по просп. Незалежності, ___, ділянка 49, площею 0,0600 га, для будівництва індивідуального житлового будинку, господарських будівель та споруд, кадастровий № 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____________________ земельну ділянку по вул. Вірменській, ___, площею 0,0046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_________________ земельну ділянку по просп. Незалежності, ___, площею 0,0088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________________ земельну ділянку по вул. Острівській, __, площею 0,1000 га, для будівництва індивідуального житлового будинку, господарських будівель та споруд, кадастровий № 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6. __________________ земельну ділянку по просп. Незалежності, __, ділянка 18, площею 0,0600 га, для будівництва індивідуального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7. _____________________  земельну ділянку по пров. ______________, площею 0,0225 га, для будівництва індивідуального житлового будинку, господарських будівель та споруд, кадастровий № 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8. 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. Сагайдачного, ___, площею 0,0351 га, для будівництва індивідуального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9. ___________________ земельну ділянку по вул. Острівській, ____, площею 0,0546 га, для будівництва індивідуального житлового будинку, господарських будівель та споруд, кадастровий № __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0. _________________________ земельну ділянку по вул. Коцюбинського, ___, площею 0,0052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в  оренду,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1. _____________________ земельну ділянку по вул. Київській, ___, площею 0,0100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_________________, у власність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2. _____________________ земельну ділянку по просп. Незалежності, ___, ділянка 37, площею 0,0600 га, для будівництва індивідуального житлового будинку, господарських будівель та споруд, кадастровий № 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3. 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Покровській, ___, площею 0,0100 га, для будівництва індивідуальних гаражів, кадастровий № ___________________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.14. Об’єднанню співвласників багатоквартирного будинку «8 Березня 16» земельну ділянку по вул. 8-го Березня, ____, площею 0,1308 га, для будівництва індивідуального житлового будинку, господарських будівель та споруд, кадастровий № 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5. 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стрівській, ____, площею 0,0600 га, для будівництва індивідуального житлового будинку, господарських будівель та споруд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_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6. ____________________ земельну ділянку по вул. Спортивній,____, площею 0,0086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7. 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олодимирській, __, площею 0,0126 га, для будівництва індивідуального житлового будинку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8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___, ділянка 45, площею 0,0600 га, для будівництва індивідуального житлового будинку, господарських будівель та споруд,  кадастровий № _____________________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.19. _____________________ земельну ділянку п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п. Незалежності,___, площею 0,0100 га, для будівництва індивідуальних гаражів, кадастровий № _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0.Територіальній громаді міста Могилева-Подільського земельну ділянку по вул. Київській,__, площею 0,0300 га, для будівництва та обслуговування інших будівель громадської забудови, кадастровий № 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1. Територіальній громаді міста Могилева-Подільського на земельну ділянку по площі Чорновола, ___, площею 0,0311 га, для будівництва та обслуговування будівель торгівлі, кадастровий № ____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2. ___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___, ділянка 47, площею 0,0600 га, для будівництва індивідуального житлового будинку, господарських будівель та споруд, кадастровий № _____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3. _________________________ земельну ділянку по вул. Ставиській, ___, площею 0,0392 га,  для будівництва індивідуального житлового будинку, господарських будівель та споруд, кадастровий № ___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4. _________________________ на земельну ділянку по вул. Острівській, ____, площею 0,0676 га, для будівництва індивідуального житлового будинку, господарських будівель та споруд, кадастровий № ___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новити договори оренди:</w:t>
      </w:r>
    </w:p>
    <w:p>
      <w:pPr>
        <w:pStyle w:val="Normal"/>
        <w:ind w:firstLine="708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5.1. зареєстрований у відділі Держкомзему у місті Могилів-Подільський від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26 грудня 2011 року за № </w:t>
      </w:r>
      <w:r>
        <w:rPr>
          <w:rStyle w:val="Emphasis"/>
          <w:i w:val="false"/>
          <w:sz w:val="28"/>
          <w:szCs w:val="28"/>
          <w:lang w:val="uk-UA"/>
        </w:rPr>
        <w:t>___________________,</w:t>
      </w:r>
      <w:r>
        <w:rPr>
          <w:rStyle w:val="Emphasis"/>
          <w:i w:val="false"/>
          <w:sz w:val="28"/>
          <w:szCs w:val="28"/>
        </w:rPr>
        <w:t xml:space="preserve"> на земельну ділянку по вул. Ринковій, </w:t>
      </w:r>
      <w:r>
        <w:rPr>
          <w:rStyle w:val="Emphasis"/>
          <w:i w:val="false"/>
          <w:sz w:val="28"/>
          <w:szCs w:val="28"/>
          <w:lang w:val="uk-UA"/>
        </w:rPr>
        <w:t>___</w:t>
      </w:r>
      <w:r>
        <w:rPr>
          <w:rStyle w:val="Emphasis"/>
          <w:i w:val="false"/>
          <w:sz w:val="28"/>
          <w:szCs w:val="28"/>
        </w:rPr>
        <w:t xml:space="preserve">, площею 0,0010 га, орендар ФОП </w:t>
      </w:r>
      <w:r>
        <w:rPr>
          <w:rStyle w:val="Emphasis"/>
          <w:i w:val="false"/>
          <w:sz w:val="28"/>
          <w:szCs w:val="28"/>
          <w:lang w:val="uk-UA"/>
        </w:rPr>
        <w:t xml:space="preserve"> ________</w:t>
      </w:r>
      <w:r>
        <w:rPr>
          <w:rStyle w:val="Emphasis"/>
          <w:i w:val="false"/>
          <w:sz w:val="28"/>
          <w:szCs w:val="28"/>
        </w:rPr>
        <w:t xml:space="preserve"> кадастровий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№ </w:t>
      </w:r>
      <w:r>
        <w:rPr>
          <w:rStyle w:val="Emphasis"/>
          <w:i w:val="false"/>
          <w:sz w:val="28"/>
          <w:szCs w:val="28"/>
          <w:lang w:val="uk-UA"/>
        </w:rPr>
        <w:t>_____________________</w:t>
      </w:r>
      <w:r>
        <w:rPr>
          <w:rStyle w:val="Emphasis"/>
          <w:i w:val="false"/>
          <w:sz w:val="28"/>
          <w:szCs w:val="28"/>
        </w:rPr>
        <w:t>, для будівництва та обслуговування будівель торгівлі, поновивши його терміном на 5 років;</w:t>
      </w:r>
    </w:p>
    <w:p>
      <w:pPr>
        <w:pStyle w:val="Normal"/>
        <w:ind w:firstLine="708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5.2.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зареєстрований у відділі Держкомзему у м. Могилів-Подільський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від 04 лютого 2011 року за № </w:t>
      </w:r>
      <w:r>
        <w:rPr>
          <w:rStyle w:val="Emphasis"/>
          <w:i w:val="false"/>
          <w:sz w:val="28"/>
          <w:szCs w:val="28"/>
          <w:lang w:val="uk-UA"/>
        </w:rPr>
        <w:t>______________________,</w:t>
      </w:r>
      <w:r>
        <w:rPr>
          <w:rStyle w:val="Emphasis"/>
          <w:i w:val="false"/>
          <w:sz w:val="28"/>
          <w:szCs w:val="28"/>
        </w:rPr>
        <w:t xml:space="preserve"> на земельну ділянку по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вул. Стависьк</w:t>
      </w:r>
      <w:r>
        <w:rPr>
          <w:rStyle w:val="Emphasis"/>
          <w:i w:val="false"/>
          <w:sz w:val="28"/>
          <w:szCs w:val="28"/>
          <w:lang w:val="uk-UA"/>
        </w:rPr>
        <w:t>ій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  <w:lang w:val="uk-UA"/>
        </w:rPr>
        <w:t>____</w:t>
      </w:r>
      <w:r>
        <w:rPr>
          <w:rStyle w:val="Emphasis"/>
          <w:i w:val="false"/>
          <w:sz w:val="28"/>
          <w:szCs w:val="28"/>
        </w:rPr>
        <w:t xml:space="preserve">, площею 0,0039 га, орендар ФОП </w:t>
      </w:r>
      <w:r>
        <w:rPr>
          <w:rStyle w:val="Emphasis"/>
          <w:i w:val="false"/>
          <w:sz w:val="28"/>
          <w:szCs w:val="28"/>
          <w:lang w:val="uk-UA"/>
        </w:rPr>
        <w:t>_____________________</w:t>
      </w:r>
      <w:r>
        <w:rPr>
          <w:rStyle w:val="Emphasis"/>
          <w:i w:val="false"/>
          <w:sz w:val="28"/>
          <w:szCs w:val="28"/>
        </w:rPr>
        <w:t xml:space="preserve">,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кадастровий № </w:t>
      </w:r>
      <w:r>
        <w:rPr>
          <w:rStyle w:val="Emphasis"/>
          <w:i w:val="false"/>
          <w:sz w:val="28"/>
          <w:szCs w:val="28"/>
          <w:lang w:val="uk-UA"/>
        </w:rPr>
        <w:t>__________________</w:t>
      </w:r>
      <w:r>
        <w:rPr>
          <w:rStyle w:val="Emphasis"/>
          <w:i w:val="false"/>
          <w:sz w:val="28"/>
          <w:szCs w:val="28"/>
        </w:rPr>
        <w:t>, поновивши його терміном на 5 років;</w:t>
      </w:r>
    </w:p>
    <w:p>
      <w:pPr>
        <w:pStyle w:val="Normal"/>
        <w:ind w:firstLine="708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5.3. особистого строкового сервітуту для розміщення малої архітектурної форми зареєстрованого у Могилів-Подільській міській раді за № 3 від 13 липня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2011 року</w:t>
      </w:r>
      <w:r>
        <w:rPr>
          <w:rStyle w:val="Emphasis"/>
          <w:i w:val="false"/>
          <w:sz w:val="28"/>
          <w:szCs w:val="28"/>
          <w:lang w:val="uk-UA"/>
        </w:rPr>
        <w:t>,</w:t>
      </w:r>
      <w:r>
        <w:rPr>
          <w:rStyle w:val="Emphasis"/>
          <w:i w:val="false"/>
          <w:sz w:val="28"/>
          <w:szCs w:val="28"/>
        </w:rPr>
        <w:t xml:space="preserve"> на земельну ділянку по вул. Стависьк</w:t>
      </w:r>
      <w:r>
        <w:rPr>
          <w:rStyle w:val="Emphasis"/>
          <w:i w:val="false"/>
          <w:sz w:val="28"/>
          <w:szCs w:val="28"/>
          <w:lang w:val="uk-UA"/>
        </w:rPr>
        <w:t>ій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  <w:lang w:val="uk-UA"/>
        </w:rPr>
        <w:t>___</w:t>
      </w:r>
      <w:r>
        <w:rPr>
          <w:rStyle w:val="Emphasis"/>
          <w:i w:val="false"/>
          <w:sz w:val="28"/>
          <w:szCs w:val="28"/>
        </w:rPr>
        <w:t xml:space="preserve">, площею 0,0020 га, орендар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ФОП __________, для провадження підприємницької діяльності: розміщення малої архітектурної форми, поновивши його терміном на 5 років.</w:t>
      </w:r>
    </w:p>
    <w:p>
      <w:pPr>
        <w:pStyle w:val="Normal"/>
        <w:ind w:firstLine="708"/>
        <w:rPr/>
      </w:pPr>
      <w:r>
        <w:rPr>
          <w:rStyle w:val="Emphasis"/>
          <w:i w:val="false"/>
          <w:sz w:val="28"/>
          <w:szCs w:val="28"/>
        </w:rPr>
        <w:t xml:space="preserve">6. Громадянам, вказаним в пункті </w:t>
      </w:r>
      <w:r>
        <w:rPr>
          <w:rStyle w:val="Emphasis"/>
          <w:i w:val="false"/>
          <w:sz w:val="28"/>
          <w:szCs w:val="28"/>
          <w:lang w:val="uk-UA"/>
        </w:rPr>
        <w:t>1</w:t>
      </w:r>
      <w:r>
        <w:rPr>
          <w:rStyle w:val="Emphasis"/>
          <w:i w:val="false"/>
          <w:sz w:val="28"/>
          <w:szCs w:val="28"/>
        </w:rPr>
        <w:t>,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ind w:firstLine="708"/>
        <w:rPr/>
      </w:pPr>
      <w:r>
        <w:rPr>
          <w:rStyle w:val="Emphasis"/>
          <w:i w:val="false"/>
          <w:sz w:val="28"/>
          <w:szCs w:val="28"/>
        </w:rPr>
        <w:t>7.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ind w:firstLine="708"/>
        <w:rPr/>
      </w:pPr>
      <w:r>
        <w:rPr>
          <w:rStyle w:val="Emphasis"/>
          <w:i w:val="false"/>
          <w:sz w:val="28"/>
          <w:szCs w:val="28"/>
        </w:rPr>
        <w:t>8. Користувачам земельних ділянок, в місячний термін, заключити договори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ind w:firstLine="708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9. Виконавчим органам міської ради</w:t>
      </w:r>
      <w:r>
        <w:rPr>
          <w:rStyle w:val="Emphasis"/>
          <w:i w:val="false"/>
          <w:sz w:val="28"/>
          <w:szCs w:val="28"/>
          <w:lang w:val="uk-UA"/>
        </w:rPr>
        <w:t xml:space="preserve">, </w:t>
      </w:r>
      <w:r>
        <w:rPr>
          <w:rStyle w:val="Emphasis"/>
          <w:i w:val="false"/>
          <w:sz w:val="28"/>
          <w:szCs w:val="28"/>
        </w:rPr>
        <w:t>здійснити державну реєстрацію права власності на земельні ділянки територіальної громади із зміненим цільовим призначення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10.  </w:t>
      </w:r>
      <w:r>
        <w:rPr>
          <w:rStyle w:val="Emphasis"/>
          <w:i w:val="false"/>
          <w:sz w:val="28"/>
          <w:szCs w:val="28"/>
          <w:lang w:val="uk-UA"/>
        </w:rPr>
        <w:t>Гр.гр. ____________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  <w:lang w:val="uk-UA"/>
        </w:rPr>
        <w:t>____________,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, __________,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 </w:t>
      </w:r>
      <w:r>
        <w:rPr>
          <w:rStyle w:val="Emphasis"/>
          <w:i w:val="false"/>
          <w:sz w:val="28"/>
          <w:szCs w:val="28"/>
          <w:lang w:val="uk-UA"/>
        </w:rPr>
        <w:t>здійснити державну реєстрацію права власності на власні земельні ділянки зі зміненим цільовим призначенням.</w:t>
      </w:r>
    </w:p>
    <w:p>
      <w:pPr>
        <w:pStyle w:val="Normal"/>
        <w:ind w:firstLine="708"/>
        <w:rPr/>
      </w:pPr>
      <w:r>
        <w:rPr>
          <w:rStyle w:val="Emphasis"/>
          <w:i w:val="false"/>
          <w:sz w:val="28"/>
          <w:szCs w:val="28"/>
        </w:rPr>
        <w:t>11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         П. Бровко</w:t>
      </w:r>
    </w:p>
    <w:sectPr>
      <w:type w:val="nextPage"/>
      <w:pgSz w:w="11906" w:h="16838"/>
      <w:pgMar w:left="127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 Знак Знак1"/>
    <w:basedOn w:val="Style14"/>
    <w:qFormat/>
    <w:rPr>
      <w:sz w:val="28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1:00Z</dcterms:created>
  <dc:creator>Admin</dc:creator>
  <dc:description/>
  <cp:keywords/>
  <dc:language>en-US</dc:language>
  <cp:lastModifiedBy>LUSER</cp:lastModifiedBy>
  <cp:lastPrinted>2016-08-09T16:16:00Z</cp:lastPrinted>
  <dcterms:modified xsi:type="dcterms:W3CDTF">2016-08-12T12:19:00Z</dcterms:modified>
  <cp:revision>65</cp:revision>
  <dc:subject/>
  <dc:title>Проект</dc:title>
</cp:coreProperties>
</file>