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.8pt" to="511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274"/>
        <w:gridCol w:w="296"/>
        <w:gridCol w:w="759"/>
        <w:gridCol w:w="3385"/>
      </w:tblGrid>
      <w:tr>
        <w:trPr>
          <w:trHeight w:val="650" w:hRule="atLeast"/>
        </w:trPr>
        <w:tc>
          <w:tcPr>
            <w:tcW w:w="3388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89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 погодження звіту з експертної грошової оцінки та затвердження </w:t>
      </w:r>
    </w:p>
    <w:p>
      <w:pPr>
        <w:pStyle w:val="Heading1"/>
        <w:tabs>
          <w:tab w:val="clear" w:pos="708"/>
          <w:tab w:val="left" w:pos="426" w:leader="none"/>
        </w:tabs>
        <w:rPr/>
      </w:pPr>
      <w:r>
        <w:rPr>
          <w:b/>
          <w:szCs w:val="28"/>
        </w:rPr>
        <w:t>стартової ціни земельної ділянки в м. Могилеві-Подільськ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80-82, 116, 134-139 Земельного кодексу України, ст. 142 Конституції України, з метою сприяння соціально-економічному розвитку міста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огодити звіт з експертної грошової оцінки земельної ділянки, за рахунок  </w:t>
      </w:r>
    </w:p>
    <w:p>
      <w:pPr>
        <w:pStyle w:val="Normal"/>
        <w:ind w:left="567" w:hanging="4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емель громадської забудови територіальної громади міста на земельну  </w:t>
      </w:r>
    </w:p>
    <w:p>
      <w:pPr>
        <w:pStyle w:val="Normal"/>
        <w:ind w:left="567" w:hanging="4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ілянку по просп. Героїв 2-а в м. Могилеві –Подільському, площею 0,0085 га,  </w:t>
      </w:r>
    </w:p>
    <w:p>
      <w:pPr>
        <w:pStyle w:val="Normal"/>
        <w:ind w:left="567" w:hanging="4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дастровий № ___________________________, для будівництва та  </w:t>
      </w:r>
    </w:p>
    <w:p>
      <w:pPr>
        <w:pStyle w:val="Normal"/>
        <w:ind w:left="567" w:hanging="42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слуговування будівель торгівлі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твердити стартову ціну земельної ділянки для продажу права власності по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п. Героїв, 2-а в м. Могилеві –Подільському, площею 0,0085 га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дастровий № _______________________, для будівництва та обслуговування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дівель торгівлі, в розмірі 25 616 грн. (двадцять п’ять тисяч шістсот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істнадцять гривень 00 коп.), що в розрахунку на 1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становить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01 грн. 36 коп. (триста одна гривня 36 копійок) на підставі звіту пр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кспертну грошову оцінку земельної ділянки (суб’єкт оціночної діяльності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В фірма «Медінтеграція» ЛТД (ліцензія: серія АГ № 583100 від 04.03.2011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ку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Виконавчим органам міської ради, здійснити заходи щодо продажу земельної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ілянки відповідно до глави 21 Земельного кодексу Україн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Покупцеві виконувати обов’язки власників земельних ділянок згідно з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могами ст. 91 Земельного кодексу Україн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ради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ісію з питань законності, правопорядку, реформування земе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             П. Бровко</w:t>
      </w:r>
    </w:p>
    <w:sectPr>
      <w:type w:val="nextPage"/>
      <w:pgSz w:w="11906" w:h="16838"/>
      <w:pgMar w:left="1418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12:00Z</dcterms:created>
  <dc:creator>UZR</dc:creator>
  <dc:description/>
  <cp:keywords/>
  <dc:language>en-US</dc:language>
  <cp:lastModifiedBy>LUSER</cp:lastModifiedBy>
  <cp:lastPrinted>2016-07-04T12:16:00Z</cp:lastPrinted>
  <dcterms:modified xsi:type="dcterms:W3CDTF">2016-08-11T06:25:00Z</dcterms:modified>
  <cp:revision>7</cp:revision>
  <dc:subject/>
  <dc:title> </dc:title>
</cp:coreProperties>
</file>