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          </w:t>
      </w:r>
    </w:p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73660</wp:posOffset>
                </wp:positionV>
                <wp:extent cx="656082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0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pt,5.8pt" to="501.2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>Р І Ш Е Н Н Я</w:t>
      </w:r>
      <w:r>
        <w:rPr>
          <w:rFonts w:cs="Georgia" w:ascii="Georgia" w:hAnsi="Georgia"/>
          <w:i/>
          <w:color w:val="000000"/>
          <w:sz w:val="32"/>
          <w:szCs w:val="32"/>
        </w:rPr>
        <w:t xml:space="preserve">  №</w:t>
      </w:r>
      <w:r>
        <w:rPr>
          <w:i/>
          <w:color w:val="000000"/>
          <w:sz w:val="32"/>
          <w:szCs w:val="32"/>
        </w:rPr>
        <w:t>23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247"/>
        <w:gridCol w:w="3021"/>
        <w:gridCol w:w="279"/>
      </w:tblGrid>
      <w:tr>
        <w:trPr>
          <w:trHeight w:val="413" w:hRule="atLeast"/>
        </w:trPr>
        <w:tc>
          <w:tcPr>
            <w:tcW w:w="31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9.07.2016 р.</w:t>
            </w:r>
          </w:p>
        </w:tc>
        <w:tc>
          <w:tcPr>
            <w:tcW w:w="324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</w:tc>
        <w:tc>
          <w:tcPr>
            <w:tcW w:w="27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оповнення та часткові зміни рішень сесій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116,118, 134 Земельного кодексу України, 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40" w:hanging="256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внити рішення сесій міської ради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ідпункт 2.1пункту 2 рішення 53 сесії міської ради 6 скликання від 27.10.2015 року №1250 «Про припинення договорів оренди та передачу в оренду земельних ділянок» після слів «земельну ділянку» доповнити словами «терміном на 10 років», у зв’язку з технічною помилкою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пункт 2 рішення 14 сесії Могилів-Подільської міської ради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: «земельною ділянкою по «площі Чорновола, 6а», площею «311 м²», кадастровий № _______________________, «для будівництва та обслуговування будівель торгівлі», з умовами «продаж права власності»»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Внести часткові зміни в рішення сесій міської ради: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8 сесії міської ради 7 скликання від 26.04.2016 року № 181 «Про надання дозволу та затвердження технічних документацій із землеустрою щодо поділу та встановлення меж земельних ділянок в натурі (на місцевості) та їх передачу у власність», а саме, в підпунктах 2.13. пункту 2 та 3.13. пункту 3 прізвище, ім’я, по батькові «__________________» змінити на «__________________», у зв’язку з договором купівлі-продажу будинку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8 сесії міської ради 7 скликання від 26.04.2016 р. № 180 «Про надання дозволу на виготовлення проектів землеустрою, їх затвердження, зміну цільового призначення та передачу земельних ділянок у власність та в оренду; поновлення - припинення договорів оренди на земельні ділянки в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м. Могилеві-Подільському», а саме, в підпункті 1.17. пункту 1 рішення, цільове призначення земельної ділянки «для будівництва індивідуальних гаражів» змінити на «для будівництва індивідуального житлового будинку господарських будівель та споруд», у зв’язку з технічною помилкою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7 сесії міської ради 7 скликання від 29.02.2016 року № 126 «Про надання дозволу та затвердження проектів землеустрою щодо відведення у власність і в оренду та виготовлення технічної документації щодо поділу земельних ділянок», а саме, в підпункті 1.3. пункту 1 рішення змінити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площу «0,0400 га» на «0,0546 га», в зв’язку з уточненням да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8 сесії міської ради 7 скликання від 26.04.2016 року № 181 «Про надання дозволу та затвердження технічних документацій із землеустрою щодо поділу та встановлення меж земельних ділянок в натурі (на місцевості) та їх передачу у власність», а саме, кадастрові номера земельних ділянок, в підпунктах 4.1. та 4.2. пункту 4 рішення, поміняти місцями між собою, в зв’язку з технічною помилко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2:12:00Z</dcterms:created>
  <dc:creator>Admin</dc:creator>
  <dc:description/>
  <cp:keywords/>
  <dc:language>en-US</dc:language>
  <cp:lastModifiedBy>LUSER</cp:lastModifiedBy>
  <cp:lastPrinted>2016-08-04T08:25:00Z</cp:lastPrinted>
  <dcterms:modified xsi:type="dcterms:W3CDTF">2016-08-15T13:25:00Z</dcterms:modified>
  <cp:revision>14</cp:revision>
  <dc:subject/>
  <dc:title>Проект</dc:title>
</cp:coreProperties>
</file>