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5pt,5.8pt" to="483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184"/>
        <w:gridCol w:w="288"/>
        <w:gridCol w:w="738"/>
        <w:gridCol w:w="3292"/>
      </w:tblGrid>
      <w:tr>
        <w:trPr>
          <w:trHeight w:val="650" w:hRule="atLeast"/>
        </w:trPr>
        <w:tc>
          <w:tcPr>
            <w:tcW w:w="3294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294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міни меж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92 Конституції України, ст. ст. 10, 25, п. 34, 41 ст. 26 Закону України «Про місцеве самоврядування в Україні»,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ст. 12 , 173, 174,175  Земельного кодексу України, ст. 46 Закону України «Про землеустрій», Законом України «Про Державний земельний кадастр», наказом Держкомзему від 10.07.2008 року №185, відповідно до рішення виконкому Вінницької обласної Ради народних депутатів від 11 грудня 1987 року «Про зміни в адміністративно - територіальному устрої», </w:t>
      </w:r>
      <w:r>
        <w:rPr>
          <w:color w:val="000000"/>
          <w:sz w:val="28"/>
          <w:szCs w:val="28"/>
          <w:shd w:fill="FFFFFF" w:val="clear"/>
          <w:lang w:val="uk-UA"/>
        </w:rPr>
        <w:t>з метою створення повноцінного життєвого середовища, сприятливих умов територіального розвитку, забезпечення ефективного використання потенціалу територій із збереженням їх природних ландшафтів та історико-культурної цінності, затвердженої містобудівної документації (генеральний план м. Могилева – Подільського, затверджений рішенням 8 сесії міської ради 23 скликання від 27.05.1999 року),-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                               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  <w:r>
        <w:rPr>
          <w:b/>
          <w:color w:val="000000"/>
          <w:sz w:val="28"/>
          <w:szCs w:val="28"/>
          <w:shd w:fill="FFFFFF" w:val="clear"/>
          <w:lang w:val="uk-UA"/>
        </w:rPr>
        <w:t>міська рада ВИРІШИЛА</w:t>
      </w:r>
      <w:r>
        <w:rPr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6" w:hanging="284"/>
        <w:rPr/>
      </w:pPr>
      <w:r>
        <w:rPr>
          <w:color w:val="000000"/>
          <w:sz w:val="28"/>
          <w:szCs w:val="28"/>
          <w:lang w:val="uk-UA"/>
        </w:rPr>
        <w:t>Надати дозвіл на розробку проекту землеустрою щодо зміни меж міста Могилева-Подільського за рахунок земель, що розташовані на території селищ Сонячне та Одая,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</w:t>
      </w:r>
      <w:r>
        <w:rPr>
          <w:sz w:val="28"/>
          <w:szCs w:val="28"/>
        </w:rPr>
        <w:t>152 га</w:t>
      </w:r>
      <w:r>
        <w:rPr>
          <w:sz w:val="32"/>
          <w:szCs w:val="32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які перебувають в підпорядкуванні Могилів-Поділь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6" w:hanging="284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му голові заключити договір із землевпорядною організацією на предмет виконання робіт із виготовлення проекту землеустрою щодо зміни меж м. Могилева-Подільсь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6" w:hanging="284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 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             </w:t>
        <w:tab/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282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1:00Z</dcterms:created>
  <dc:creator>Admin</dc:creator>
  <dc:description/>
  <cp:keywords/>
  <dc:language>en-US</dc:language>
  <cp:lastModifiedBy>LUSER</cp:lastModifiedBy>
  <cp:lastPrinted>2016-07-20T15:32:00Z</cp:lastPrinted>
  <dcterms:modified xsi:type="dcterms:W3CDTF">2016-07-25T06:42:00Z</dcterms:modified>
  <cp:revision>11</cp:revision>
  <dc:subject/>
  <dc:title>Проект</dc:title>
</cp:coreProperties>
</file>