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73660</wp:posOffset>
                </wp:positionV>
                <wp:extent cx="665607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8pt" to="496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650" w:hRule="atLeast"/>
        </w:trPr>
        <w:tc>
          <w:tcPr>
            <w:tcW w:w="3199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20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поділу земельних ділянок, припинення дії договору оренди та передач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оренду земельних ділянок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59 Закону України «Про місцеве самоврядування в Україні», ст.ст. 12, 38,122, 126, 185, 186 Земельного кодексу України, ст. 56  Закону України «Про землеустрій», розглянувши матеріали, надані відділом земельних ресурсів управління містобудування та архітектури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  <w:lang w:val="uk-UA"/>
        </w:rPr>
        <w:t>Затвердити технічну документацію із землеустрою щодо поділу земельних ділянок в м. Могилеві-Подільському  та розділити: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емельну ділянку загальною площею 0,9544 га по проспекту Незалежності, __ (кадастровий номер _________________), яка перебуває в оренді товариства з обмеженою відповідальністю «Виробничо-комерційна фірма «НеАл» (договір оренди земельної ділянки зареєстрований у відділі надання адміністративних послуг Могилів-Подільської міської ради від 28 квітня 2016 року реєстраційний №______________), для будівництва і обслуговування багатоквартирного житлового будинк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1, площею 0,1235 га по проспекту Незалежності, ____ (кадастровий номер __________________) для будівництва та обслуговування багатоквартирного житлового будинку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№2, площею 0,8309 га по проспекту Незалежності, ___(кадастровий номер ____________________), для будівництва та обслуговування багатоквартирного житлового будинку.</w:t>
      </w:r>
    </w:p>
    <w:p>
      <w:pPr>
        <w:pStyle w:val="Normal"/>
        <w:ind w:left="360" w:hanging="76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земельну ділянку загальною площею 0,2575 га по проспекту Незалежності, __(кадастровий номер _________________), яка перебуває в оренді товариства з обмеженою відповідальністю «Виробничо-комерційна фірма «НеАл» (договір оренди земельної ділянки зареєстрований у відділі надання адміністративних послуг Могилів-Подільської міської ради від 28 квітня 2016 року реєстраційний №_______), для будівництва і обслуговування багатоквартирного житлового будинк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1, площею 0,2045 га по проспекту Незалежності, __ (кадастровий номер __________________) для будівництва та обслуговування багатоквартирного житлового будинку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2, площею 0,0530 га по проспекту Незалежності, __(кадастровий номер _________________) для будівництва та обслуговування багатоквартирного житлового будинку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земельних ресурсів міської ради здійснити державну реєстрацію права власності територіальної громади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№1 площею 0,1235 га по проспекту Незалежності, _ (кадастровий номер ____________________)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2, площею 0,0530 га по проспекту Незалежності,_ (кадастровий номер ____________________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3.  Передати в оренду, терміном на 2 роки, товариству з обмеженою відповідальністю «Виробничо-комерційній фірмі «НеАл»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земельну ділянку №2, площею 0,8309 га по проспекту Незалежності, _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кадастровий номер _____________________) для будівництва та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слуговування багатоквартирного житлового будинку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-    земельну ділянку №1, площею 0,2045 га по проспекту Незалежності, _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кадастровий номер ______________________) для будівництва та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слуговування багатоквартирного житлового будинк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 xml:space="preserve">Відділу земельних ресурсів Могилів-Подільської міської ради оформити додаткову угоду та внести відповідні зміни в договори оренди земельних ділянок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оренди земельної ділянки, площею 0,9544 га по проспекту Незалежності, __ (кадастровий номер __________________),  зареєстрований у відділі надання адміністративних послуг Могилів-Подільської міської ради від 28 квітня 2016 року, реєстраційний №___________, для будівництва і обслуговування багатоквартирного житлового будинку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оренди земельної ділянки, площею 0,2575 га по проспекту Незалежності, __ (кадастровий номер ____________________), зареєстрований у відділі надання адміністративних послуг Могилів-Подільської міської ради від 28 квітня 2016 року, реєстраційний №___________, для будівництва і обслуговування багатоквартирного житлового будинк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користувачу, виконувати обов'язки передбачені ст. 96 Земельного кодексу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02:00Z</dcterms:created>
  <dc:creator>Admin</dc:creator>
  <dc:description/>
  <cp:keywords/>
  <dc:language>en-US</dc:language>
  <cp:lastModifiedBy>LUSER</cp:lastModifiedBy>
  <cp:lastPrinted>2016-07-25T09:33:00Z</cp:lastPrinted>
  <dcterms:modified xsi:type="dcterms:W3CDTF">2016-08-11T06:19:00Z</dcterms:modified>
  <cp:revision>20</cp:revision>
  <dc:subject/>
  <dc:title>Проект</dc:title>
</cp:coreProperties>
</file>