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5.8pt" to="511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3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1"/>
        <w:gridCol w:w="3230"/>
        <w:gridCol w:w="291"/>
        <w:gridCol w:w="749"/>
        <w:gridCol w:w="3339"/>
      </w:tblGrid>
      <w:tr>
        <w:trPr>
          <w:trHeight w:val="650" w:hRule="atLeast"/>
        </w:trPr>
        <w:tc>
          <w:tcPr>
            <w:tcW w:w="3340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341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ро надання дозволу на зміну конфігурації земельної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3, 12, 80, 81, 116, 125, 126, 185 Земельного кодексу України, розглянувши матеріали, надані відділом земельних ресурсів управління містобудування та архітектури міської ради,-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зміну конфігурації земельної ділянки площею 0,0450 га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по вулиці Ставиській,____ в м. Могилеві – Подільському, яка знаходиться у приватній власності гр. _________________, згідно витягу з Державного реєстру прав на нерухоме майно про реєстрацію прав та їх обтяжень, серія ____ № ____ від _____ року (кадастровий номер земельної ділянки _____________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Держгеокадастру у Могилів-Подільському районі та виконавцю землевпорядних робіт внести зміни в проектну документацію на земельну ділянку площею 0,0450 га  по вул. Ставиській,____ в м. Могилеві –Подільському і відкоригувати кадастровий план.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8:00Z</dcterms:created>
  <dc:creator>Admin</dc:creator>
  <dc:description/>
  <cp:keywords/>
  <dc:language>en-US</dc:language>
  <cp:lastModifiedBy>LUSER</cp:lastModifiedBy>
  <cp:lastPrinted>2016-07-20T12:25:00Z</cp:lastPrinted>
  <dcterms:modified xsi:type="dcterms:W3CDTF">2016-08-11T06:15:00Z</dcterms:modified>
  <cp:revision>11</cp:revision>
  <dc:subject/>
  <dc:title>Проект</dc:title>
</cp:coreProperties>
</file>