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30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8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956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5.8pt" to="481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27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200"/>
        <w:gridCol w:w="3094"/>
        <w:gridCol w:w="279"/>
        <w:gridCol w:w="718"/>
        <w:gridCol w:w="3197"/>
      </w:tblGrid>
      <w:tr>
        <w:trPr>
          <w:trHeight w:val="860" w:hRule="atLeast"/>
        </w:trPr>
        <w:tc>
          <w:tcPr>
            <w:tcW w:w="31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9.07.2016 р.</w:t>
            </w:r>
          </w:p>
        </w:tc>
        <w:tc>
          <w:tcPr>
            <w:tcW w:w="3200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сесії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та затвердження технічних документацій із землеустрою щодо встановлення меж земельних ділянок в натурі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(на місцевості) та їх передачу у власність та в оренду;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розподілу земельних ділянок</w:t>
      </w:r>
    </w:p>
    <w:p>
      <w:pPr>
        <w:pStyle w:val="Normal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-40, 80,81,116,118,120,121,125,126,185,186 Земельного кодексу України, ст. 55 Закону України «Про землеустрій», Законом України «Про оренду землі», розглянувши матеріали, надані землевпорядною організацією та відділом земельних ресурсів управління містобудування та архітектури міської ради, –</w:t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ти дозвіл на виготовлення технічних документацій із землеустрою щодо встановлення меж земельних ділянок в натурі (на місцевості), за рахунок земель житлової  та громадської забудови, територіальної громади м. Могилева-Подільського, для будівництва і обслуговування житлового будинку господарських будівель і споруд (присадибні земельні ділянки):  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, ____________________ на земельну ділянку по вул. Дачній, __, орієнтовною площею 0,1000 га,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пільну сумісну власність;  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, ____________________ на земельну ділянку по вул. Спортивній, ___, орієнтовною площею 0,0600 га, у спільну сумісн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 на земельну ділянку по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вул. Дністровській,  ___, орієнтовною площею 0,0845 га, у власність; 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 на земельну ділянку по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_____________________, ділянка 7, орієнтовною площею 0,0200 га, 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 на земельну ділянку по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вул. Полтавській, __, орієнтовною площею 0,0320 га, в оренду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, ___________________ на земельну ділянку по вул. Дачній, ___, орієнтовною площею 0,0540 га,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пільну сумісн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____, _____________________ на земельну ділянку по вул. О.Пчілки, __, орієнтовною площею 0,0440 га, у спільну сумісну власність; 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____________________, ______________________, ____________________ на земельну ділянку по пров. Грушевського, __, орієнтовною площею 0,1000 га, у спільну сумісну власність; 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>______________________, ____________________, ___________________, ______________________  на земельну ділянку по вул. М. Гудзія, ___, орієнтовною площею 0,0947 га, у спільну сумісну власність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>_______________________ на земельну ділянку по вул. Тельнюка, ___, орієнтовною площею 0,0810 га, у власність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>_______________________ на земельну ділянку по проспекту Незалежності, ___, орієнтовною площею 0,0336 га, 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 на земельну ділянку по вул. Острівській, ____, орієнтовною площею 0,1000 га, в оренду з послідуючим правом викуп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Затвердити технічні документації із землеустрою щодо встановлення </w:t>
      </w:r>
    </w:p>
    <w:p>
      <w:pPr>
        <w:pStyle w:val="Normal"/>
        <w:ind w:left="360"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меж земельних ділянок в натурі (на місцевості) для будівництва та обслуговування житлового будинку, господарських будівель та споруд (присадибні земельні ділянки) в м. Могилеві-Подільському: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_______________________ на земельну ділянку, площею 0,1000 г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по вул. Виноградній, ____, кадастровий № 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_______________________ на земельну ділянку, площею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0,1000 га по вул. Острівській, ____, кадастровий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uk-UA"/>
        </w:rPr>
        <w:t>__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________________________ на земельну ділянку, площею 0,1000 га по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ул. Симона Петлюри, ___, кадастровий № _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 _______________________ на земельну ділянку, площею 0,0354 га по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ул. Зарічній, ___, кадастровий № ___________________________; 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5. ________________________ на земельну ділянку, площею 0,0450 га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о вул. Острівській, ___, кадастровий № _____________________; 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6. _________________________ на земельну ділянку, площею 0,1000 га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о вул. Шаргородській, ___, кадастровий №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7. ________________________ на земельну ділянку, площею 0,1000 га по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в. 1 Шевченка, ___, кадастровий № ___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8. _______________________ на земельну ділянку, площею 0,0649 г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по пров. Богдана Хмельницького, __, кадастровий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№ </w:t>
      </w:r>
      <w:r>
        <w:rPr>
          <w:sz w:val="28"/>
          <w:szCs w:val="28"/>
          <w:lang w:val="uk-UA"/>
        </w:rPr>
        <w:t>_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9. _______________________ на земельну ділянку, площею 0,1000 га по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в. 1 Шевченка, ___, кадастровий № 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0. _______________________ на земельну ділянку, площею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0,1000 га по вул. Грушевського, ___, кадастровий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№ </w:t>
      </w:r>
      <w:r>
        <w:rPr>
          <w:sz w:val="28"/>
          <w:szCs w:val="28"/>
          <w:lang w:val="uk-UA"/>
        </w:rPr>
        <w:t>__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1. ______________________ на земельну ділянку, площею 0,0367 га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 вул. Ярмарковій, ____, кадастровий № __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2. _______________________ на земельну ділянку, площею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0,0645 га по пров. Полтавському, ___, кадастровий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№ </w:t>
      </w:r>
      <w:r>
        <w:rPr>
          <w:sz w:val="28"/>
          <w:szCs w:val="28"/>
          <w:lang w:val="uk-UA"/>
        </w:rPr>
        <w:t xml:space="preserve">________________________;  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3. _________________________ на земельну ділянку, площе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0,0652 га по вул. Шаргородській, _____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№ </w:t>
      </w:r>
      <w:r>
        <w:rPr>
          <w:sz w:val="28"/>
          <w:szCs w:val="28"/>
          <w:lang w:val="uk-UA"/>
        </w:rPr>
        <w:t>_______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4. ______________________, _____________________,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____________________, _______________________ на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емельну ділянку, площею 0,0659 га по вул. Буянова, ___, кадастровий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lang w:val="uk-UA"/>
        </w:rPr>
        <w:t>_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5. ___________________ на земельну ділянку, площею 0,1000 га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 вул. Острівській, ____, кадастровий № 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6. _____________________ на земельну ділянку, площею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0,1000 га по просп. Героїв, _____, кадастровий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lang w:val="uk-UA"/>
        </w:rPr>
        <w:t>__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7. _________________________ на земельну ділянку,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лощею 0,0567 га по вул. ___________________, кадастровий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№ </w:t>
      </w:r>
      <w:r>
        <w:rPr>
          <w:sz w:val="28"/>
          <w:szCs w:val="28"/>
          <w:lang w:val="uk-UA"/>
        </w:rPr>
        <w:t>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8. _____________________________ на земельну ділянку,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лощею 0,1000 га по вул. Шевченка, _____, кадастровий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№ </w:t>
      </w:r>
      <w:r>
        <w:rPr>
          <w:sz w:val="28"/>
          <w:szCs w:val="28"/>
          <w:lang w:val="uk-UA"/>
        </w:rPr>
        <w:t>__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9. _____________________ на земельну ділянку, площею 0,0700 га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 просп. Героїв, ___, кадастровий № ____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0. ___________________, ______________________,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____________________ на земельну ділянку, площею 0,0391 га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пров. Полтавському, _____, кадастровий № 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1. _______________________ на земельну ділянку, площею 0,1000 га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 вул.Спортивній, ___, кадастровий № ___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2. _______________________ на земельну ділянку, площею 0,0398 га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 вул. Шаргородській, ____, кадастровий № ____________________;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3. _______________________, ____________________, ______________,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_______________________, ____________________ на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емельну ділянку, площею 0,0586 га по вул. Виноградній, ____,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адастровий №___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4._____________________ на земельну ділянку, площею 0,1000 га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 вул. Коцюбинського, ____, кадастровий № __________________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2.25._____________________ на земельну ділянку, площею 0,0844 га по         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ул. Острівській, ____, кадастровий № ______________________.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 Передати безоплатно у приватну власність земельні ділянки за рахунок земель територіальної громади міста (землі житлової та громадської забудови в м. Могилеві-Подільському) для будівництва та обслуговування житлового будинку, господарських будівель та споруд (присадибні земельні ділянки):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_______________________ земельну ділянку, площею 0,1000 га по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ул. Виноградній, ___, кадастровий № __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_______________________ земельну ділянку, площею 0,1000 га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о вул. Острівській, ____, кадастровий № 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 _______________________ земельну ділянку, площею 0,1000 га по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ул. Симона Петлюри, ____, кадастровий № 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. ______________________ земельну ділянку, площею 0,0354 га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о вул. Зарічній, ___, кадастровий № _________________________; 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5. ___________________ земельну ділянку, площею 0,1000 га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о вул. Шаргородській, ____, кадастровий №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6. ____________________ земельну ділянку, площею 0,1000 га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о пров. 1 Шевченка, ___, кадастровий № 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7. ______________________ земельну ділянку, площею 0,0649 г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по пров. Богдана Хмельницького, ____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№</w:t>
      </w:r>
      <w:r>
        <w:rPr>
          <w:sz w:val="28"/>
          <w:szCs w:val="28"/>
          <w:lang w:val="uk-UA"/>
        </w:rPr>
        <w:t>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8. _____________________, __________________ земельну ділянку,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лощею 0,1000 га по пров. 1 Шевченка, ____, кадастровий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№</w:t>
      </w:r>
      <w:r>
        <w:rPr>
          <w:sz w:val="28"/>
          <w:szCs w:val="28"/>
          <w:lang w:val="uk-UA"/>
        </w:rPr>
        <w:t>________________, у спільну сумісну власність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9. ______________________ земельну ділянку, площею 0,1000 га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о вул. Грушевського, ____, кадастровий № 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0. _____________________ земельну ділянку, площею 0,0367 га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 вул. Ярмарковій, ____, кадастровий № __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1. _____________________ земельну ділянку, площею 0,0645 га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 пров. Полтавському, ___, кадастровий № ______________________;  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2. ____________________ земельну ділянку, площею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0,0652 га по вул. Шаргородській, ___, кадастровий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№ </w:t>
      </w:r>
      <w:r>
        <w:rPr>
          <w:sz w:val="28"/>
          <w:szCs w:val="28"/>
          <w:lang w:val="uk-UA"/>
        </w:rPr>
        <w:t>__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3. _______________________, __________________________,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_______________________, ___________________________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емельну ділянку, площею 0,0659 га по вул. Буянова, ___ кадастровий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lang w:val="uk-UA"/>
        </w:rPr>
        <w:t>______________________, у спільну сумісну власність 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4. _______________________ земельну ділянку, площею 0,1000 га по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ул. Острівській, ____, кадастровий № __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5. ______________________ земельну ділянку, площею 0,1000 га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 просп. Героїв, ______, кадастровий №__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6. ______________________ земельну ділянку, площею 0,0567 га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 вул. Острівській, ____, кадастровий № ___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7. ____________________ земельну ділянку, площею 0,1000 га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 вул. Шевченка, ___,  кадастровий № _____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8. __________________     земельну ділянку, площею 0,0700 га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 просп. Героїв, ____, кадастровий № _____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9. __________________, ____________________, ___________ земельну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ділянку, площею 0,0391 га по пров. Полтавському, ___, кадастровий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№ </w:t>
      </w:r>
      <w:r>
        <w:rPr>
          <w:sz w:val="28"/>
          <w:szCs w:val="28"/>
          <w:lang w:val="uk-UA"/>
        </w:rPr>
        <w:t>___________________, у спільну сумісну власність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0. ______________________ земельну ділянку, площею 0,1000 га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 вул.Спортивній, ___, кадастровий № _______________________;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1. __________________ земельну ділянку, площею 0,0398 га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 вул. Шаргородській, ___, кадастровий № _____________________; 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2. ____________________, _________________, _____________________,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____________________, ________________________ земельну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ділянку, площею 0,0586 га по вул. Виноградній, ____, кадастровий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№ </w:t>
      </w:r>
      <w:r>
        <w:rPr>
          <w:sz w:val="28"/>
          <w:szCs w:val="28"/>
          <w:lang w:val="uk-UA"/>
        </w:rPr>
        <w:t>______________________, у спільну сумісну власність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3._______________________ земельну ділянку, площею 0,1000 га по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ул. Коцюбинського, ____, кадастровий № 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4._______________________ земельну ділянку, площею 0,0844 га по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ул. Острівській, ____, кадастровий № ____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5. ________________________ земельну ділянку, площею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0,0613 га по вул. Старицького, ____, кадастровий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№ </w:t>
      </w:r>
      <w:r>
        <w:rPr>
          <w:sz w:val="28"/>
          <w:szCs w:val="28"/>
          <w:lang w:val="uk-UA"/>
        </w:rPr>
        <w:t>_________________________.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ередати безоплатно у приватну власність земельні ділянки за рахунок земель територіальної громади міста (землі житлової та громадської забудови в м. Могилеві-Подільському) для ведення садівництв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4.1. ________________________ земельну ділянку, площею 0,0184 г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по просп. Незалежності, ___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№ </w:t>
      </w:r>
      <w:r>
        <w:rPr>
          <w:sz w:val="28"/>
          <w:szCs w:val="28"/>
          <w:lang w:val="uk-UA"/>
        </w:rPr>
        <w:t>________________________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</w:rPr>
        <w:t>Передати, за рахунок земель територіальної громади міста</w:t>
      </w:r>
      <w:r>
        <w:rPr>
          <w:b/>
          <w:sz w:val="28"/>
          <w:szCs w:val="28"/>
          <w:lang w:val="uk-UA"/>
        </w:rPr>
        <w:t xml:space="preserve"> Могилева-Подільського</w:t>
      </w:r>
      <w:r>
        <w:rPr>
          <w:b/>
          <w:sz w:val="28"/>
          <w:szCs w:val="28"/>
        </w:rPr>
        <w:t>, земельні ділян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із земель житлової та громадської забудови</w:t>
      </w:r>
      <w:r>
        <w:rPr>
          <w:b/>
          <w:sz w:val="28"/>
          <w:szCs w:val="28"/>
          <w:lang w:val="uk-UA"/>
        </w:rPr>
        <w:t xml:space="preserve"> в оренду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5.1. ________________________ земельну ділянку, площею 0,0450 г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по вул. Острівській, ___, кадастровий № _______________________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терміном на 5 років.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Надати дозвіл територіальній громаді міста Могилева-Подільського на виготовлення технічних документацій щодо поділу земельних ділянок: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6.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ельну ділянку по вул. Параскеївській, ___, площею 0,0700 га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кадастровий № ____________________________ н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  земельну ділянку №1 – орієнтовною площею 0,0300г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  земельну ділянку №2 – орієнтовною площею 0,0400га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6.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ельну ділянку по вул. Завойського, ____, площею 0,4050 га,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кадастровий № ____________________________ н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  земельну ділянку №1 – орієнтовною площею 0,2050 г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  земельну ділянку №2 – орієнтовною площею 0,1000 г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  земельну ділянку №3 – орієнтовною площею 0,1000 г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Зазначеним у рішенні власникам земельних ділянок оформити право     власності земельними ділянками у встановленому законом порядку та виконувати обов’язки передбачені ст. 91 Земельного кодексу України.</w:t>
      </w:r>
    </w:p>
    <w:p>
      <w:pPr>
        <w:pStyle w:val="Normal"/>
        <w:ind w:left="-180" w:hanging="0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ромадянам вказаним в пункті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в місячний термін заключити договори оренди на земельну ділянку з міською радою та зареєструвати його в установленому законом порядку.</w:t>
      </w:r>
    </w:p>
    <w:p>
      <w:pPr>
        <w:pStyle w:val="Normal"/>
        <w:ind w:left="-180" w:hanging="76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Міський голова    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4:18:00Z</dcterms:created>
  <dc:creator>Admin</dc:creator>
  <dc:description/>
  <cp:keywords/>
  <dc:language>en-US</dc:language>
  <cp:lastModifiedBy>LUSER</cp:lastModifiedBy>
  <cp:lastPrinted>2016-08-08T11:48:00Z</cp:lastPrinted>
  <dcterms:modified xsi:type="dcterms:W3CDTF">2016-08-15T13:21:00Z</dcterms:modified>
  <cp:revision>156</cp:revision>
  <dc:subject/>
  <dc:title>Проект</dc:title>
</cp:coreProperties>
</file>