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8pt" to="512.8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5"/>
        <w:gridCol w:w="296"/>
        <w:gridCol w:w="759"/>
        <w:gridCol w:w="3385"/>
      </w:tblGrid>
      <w:tr>
        <w:trPr>
          <w:trHeight w:val="395" w:hRule="atLeast"/>
        </w:trPr>
        <w:tc>
          <w:tcPr>
            <w:tcW w:w="3388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89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езультатів конкурсу з відбору </w:t>
      </w:r>
    </w:p>
    <w:p>
      <w:pPr>
        <w:pStyle w:val="Heading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конавця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роведення земельних торгів</w:t>
      </w:r>
    </w:p>
    <w:p>
      <w:pPr>
        <w:pStyle w:val="Heading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      </w:t>
      </w:r>
      <w:r>
        <w:rPr/>
        <w:t>Керуючись Законом України «Про місцеве самоврядування в Україні», Земельним Кодексом України, враховуючи рішення конкурсної комісії, створеної рішенням 4 сесії міської ради 7 скликання від 10.12.2015 року №49 «Про затвердження оновленого складу конкурсної комісії з відбору виконавців робіт із землеустрою, оцінки земель та визначення виконавця земельних торгів на конкурентних засадах»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1"/>
        <w:rPr/>
      </w:pPr>
      <w:r>
        <w:rPr/>
        <w:t xml:space="preserve">Затвердити результати конкурсу з відбору виконавця послуг з проведення земельних торгів (протокол засідання конкурсної комісії №3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 xml:space="preserve">від 22.06.2016 року та №4 від 05.07.2016 року, що додаються додатк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           №№</w:t>
      </w:r>
      <w:r>
        <w:rPr/>
        <w:t>1,2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           </w:t>
      </w:r>
      <w:r>
        <w:rPr/>
        <w:t>- для продажу у власність земельної ділянки, площею 0,</w:t>
      </w:r>
      <w:r>
        <w:rPr>
          <w:rFonts w:eastAsia="Calibri"/>
        </w:rPr>
        <w:t xml:space="preserve"> 2013</w:t>
      </w:r>
      <w:r>
        <w:rPr/>
        <w:t xml:space="preserve"> га, </w:t>
      </w:r>
    </w:p>
    <w:p>
      <w:pPr>
        <w:pStyle w:val="Normal"/>
        <w:ind w:left="930" w:hanging="0"/>
        <w:rPr/>
      </w:pPr>
      <w:r>
        <w:rPr/>
        <w:t xml:space="preserve">за адресою: Вінницька область, м. Могилів-Подільський, вул. Вірменська, 14, цільове призначення – для будівництва та обслуговування інших будівель громадської забудови. </w:t>
      </w:r>
    </w:p>
    <w:p>
      <w:pPr>
        <w:pStyle w:val="Normal"/>
        <w:rPr/>
      </w:pPr>
      <w:r>
        <w:rPr/>
        <w:t xml:space="preserve">        </w:t>
      </w:r>
      <w:r>
        <w:rPr/>
        <w:t xml:space="preserve">2.  Визначити переможцем конкурсу з відбору виконавця послуг з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ведення земельних торгів - державне підприємство «Вінницьки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уково-дослідний та проектний інститут землеустрою» (м. Вінниця)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д ЄДРПОУ 00692127. </w:t>
      </w:r>
    </w:p>
    <w:p>
      <w:pPr>
        <w:pStyle w:val="Normal"/>
        <w:rPr/>
      </w:pPr>
      <w:r>
        <w:rPr/>
        <w:t xml:space="preserve">         </w:t>
      </w:r>
      <w:r>
        <w:rPr/>
        <w:t xml:space="preserve">3. Надати дозвіл виконавчому комітету Могилів-Подільської міської ради н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кладення з державним підприємством «Вінницький науково-дослідний т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ектний інститут землеустрою» договору на виконання послуг з          </w:t>
      </w:r>
    </w:p>
    <w:p>
      <w:pPr>
        <w:pStyle w:val="Normal"/>
        <w:rPr/>
      </w:pPr>
      <w:r>
        <w:rPr/>
        <w:t xml:space="preserve">             </w:t>
      </w:r>
      <w:r>
        <w:rPr/>
        <w:t>проведення земельних торгів в м. Могилеві-Подільськом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        </w:t>
      </w:r>
      <w:r>
        <w:rPr/>
        <w:t xml:space="preserve">4. 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 xml:space="preserve">в.о. першого заступника міського голови Гоцуляка М.В. та на постійну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 xml:space="preserve">комісію з питань законності, правопорядку, реформування земельних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 xml:space="preserve">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>(Якубовська Л.О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spacing w:val="-2"/>
        </w:rPr>
        <w:t xml:space="preserve">          </w:t>
      </w:r>
      <w:r>
        <w:rPr>
          <w:spacing w:val="-2"/>
        </w:rPr>
        <w:t>Міський голова                                                                   П. Бровко</w:t>
      </w:r>
    </w:p>
    <w:p>
      <w:pPr>
        <w:pStyle w:val="Normal"/>
        <w:ind w:left="567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594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Додаток №1 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до рішення 9 сесії  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міської ради 7 скликання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ind w:left="5940" w:firstLine="297"/>
        <w:jc w:val="right"/>
        <w:rPr>
          <w:color w:val="000000"/>
        </w:rPr>
      </w:pPr>
      <w:r>
        <w:rPr>
          <w:color w:val="000000"/>
        </w:rPr>
        <w:t>від 19.07.2016 р. №221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ідання конкурсної комісії щодо відбору виконавця послуг на проведення  земельних торгів на конкурентних засад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892"/>
        <w:gridCol w:w="4242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ід 22.06.2016р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илів-Подільська міська рада, Вінницької обл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:00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сутні: </w:t>
      </w:r>
      <w:r>
        <w:rPr>
          <w:bCs/>
        </w:rPr>
        <w:t xml:space="preserve">Гоцуляк М.В., Покима І.О., Глаголєва О.І., Дунський Ю.С.,  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Громчевський М.П., Гулько Л.В., Резнік В.І.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рядок денний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Доповідає </w:t>
      </w:r>
      <w:r>
        <w:rPr/>
        <w:t>голова комісії Гоцуляк М.В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                                </w:t>
      </w:r>
      <w:r>
        <w:rPr>
          <w:b/>
          <w:i/>
        </w:rPr>
        <w:t xml:space="preserve"> </w:t>
      </w:r>
      <w:r>
        <w:rPr>
          <w:b/>
          <w:i/>
        </w:rPr>
        <w:t>Шановні присутні члени комісії!</w:t>
      </w:r>
    </w:p>
    <w:p>
      <w:pPr>
        <w:pStyle w:val="Normal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На виконання Наказу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від 25.09.2012 року №579 на конкурсну комісію надійшло дві тендерні пропозиції з відбору виконавців послуг на проведення земельних торгів на конкурентних засадах, а саме:</w:t>
      </w:r>
    </w:p>
    <w:p>
      <w:pPr>
        <w:pStyle w:val="Normal"/>
        <w:numPr>
          <w:ilvl w:val="0"/>
          <w:numId w:val="2"/>
        </w:numPr>
        <w:rPr/>
      </w:pPr>
      <w:r>
        <w:rPr/>
        <w:t>ДП «Вінницький науково-дослідний та проектний інститут землеустрою» м. Вінниця (зареєстровано в загальному відділі апарату міської ради та виконкому за вх. №02-21/1747 від 08.06.2016 року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ство з обмеженою відповідальністю «Вінекс» м. Вінниця (зареєстровано в загальному відділі апарату міської ради та виконкому за вх. №02-21/1832 від 15.06.2016 року)</w:t>
      </w:r>
    </w:p>
    <w:p>
      <w:pPr>
        <w:pStyle w:val="Normal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Згідно з розпорядженням Кабінету Міністрів України від 11.11.2015 № 1155-р «Про перенесення робочих днів у 2016 році» та керуючись розпорядженням міського голови </w:t>
      </w:r>
      <w:r>
        <w:rPr>
          <w:color w:val="000000"/>
        </w:rPr>
        <w:t xml:space="preserve">№300-к від 11.12.2015 року </w:t>
      </w:r>
      <w:r>
        <w:rPr/>
        <w:t xml:space="preserve">пропоную перенести дату засідання конкурсної комісії щодо відбору виконавця послуг на проведення  земельних торгів на конкурентних засадах </w:t>
      </w:r>
      <w:bookmarkStart w:id="0" w:name="_GoBack"/>
      <w:bookmarkEnd w:id="0"/>
      <w:r>
        <w:rPr/>
        <w:t>з 27.06.2016р. початок о 10:00 год. на 05.07.2016р. початок о 10:00 г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  <w:t>ВИРІШИЛИ:</w:t>
      </w:r>
    </w:p>
    <w:p>
      <w:pPr>
        <w:pStyle w:val="Normal"/>
        <w:ind w:left="1068" w:hanging="0"/>
        <w:rPr/>
      </w:pPr>
      <w:r>
        <w:rPr/>
        <w:t xml:space="preserve">Перенести дату засідання конкурсної комісії щодо відбору виконавця послуг на проведення  земельних торгів на конкурентних засадах з 27.06.2016 р. початок о 10:00 год. на 05.07.2016 р. початок  о 10:00 год. та письмово повідомити про дату наступного засідання конкурсної комісії </w:t>
      </w:r>
    </w:p>
    <w:p>
      <w:pPr>
        <w:pStyle w:val="Normal"/>
        <w:ind w:left="1068" w:hanging="0"/>
        <w:rPr/>
      </w:pPr>
      <w:r>
        <w:rPr/>
        <w:t>учасників ДП «Вінницький науково-дослідний та проектний інститут землеустрою» м. Вінниця та Товариство з обмеженою відповідальністю «Вінекс» м. Вінниця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  <w:t>ГОЛОСУВАЛИ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  <w:t>За – 7 чоловік, проти – немає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писи членів коміс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сії:                                     М. Гоцуляк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комісії :</w:t>
        <w:tab/>
        <w:tab/>
        <w:t xml:space="preserve">                І. Покима</w:t>
      </w:r>
      <w:r>
        <w:rPr>
          <w:b/>
        </w:rPr>
        <w:t xml:space="preserve">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и комісії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Ю. Дунський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. Громчевський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О. Глаголєва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. Гулько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. Резнік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09"/>
        <w:rPr/>
      </w:pPr>
      <w:r>
        <w:rPr/>
        <w:t>Секретар міської ради                                                          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Додаток №2 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до рішення 9 сесії  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міської ради 7 скликання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ind w:left="5940" w:firstLine="297"/>
        <w:jc w:val="right"/>
        <w:rPr>
          <w:color w:val="000000"/>
        </w:rPr>
      </w:pPr>
      <w:r>
        <w:rPr>
          <w:color w:val="000000"/>
        </w:rPr>
        <w:t>від 19.07.2016 р. №221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ТОКОЛ № 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ідання конкурсної комісії щодо відбору виконавця послуг на проведення  земельних торгів на конкурентних засад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892"/>
        <w:gridCol w:w="4242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ід 05.07.2016р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илів-Подільська міська рада, Вінницької обл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:00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исутні: </w:t>
      </w:r>
      <w:r>
        <w:rPr>
          <w:bCs/>
        </w:rPr>
        <w:t xml:space="preserve">Гоцуляк М.В., Покима І.О., Дунський Ю.С., Громчевський М.П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Резнік В.І.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оповідає: </w:t>
      </w:r>
      <w:r>
        <w:rPr/>
        <w:t>голова комісії Гоцуляк М.В.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Шановні присутні члени комісії!</w:t>
      </w:r>
    </w:p>
    <w:p>
      <w:pPr>
        <w:pStyle w:val="Normal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На виконання Наказу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від 25.09.2012 року №579 на конкурсну комісію надійшло дві тендерні пропозиції з відбору виконавців послуг на проведення земельних торгів на конкурентних засадах, а сам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1. ДП «Вінницький науково-дослідний та проектний інститут землеустрою»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м. Вінниця.</w:t>
      </w:r>
    </w:p>
    <w:p>
      <w:pPr>
        <w:pStyle w:val="Normal"/>
        <w:ind w:left="708" w:hanging="0"/>
        <w:rPr/>
      </w:pPr>
      <w:r>
        <w:rPr/>
        <w:t>2. Товариство з обмеженою відповідальністю «Вінекс» (м. Вінниця)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/>
      </w:pPr>
      <w:r>
        <w:rPr/>
        <w:t>В 10:20 год. було відкрито конверти учасників з відбору виконавців на проведення земельних торгів на конкурентних засада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ДП «Вінницький науково-дослідний та проектний інститут землеустрою» м. Вінниця.  Запропонована конкурсній комісії: кількість проданих лотів, ціна їх продажу порівняно зі стартовою ціною – 270 шт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Отримав – 3 бали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Товариство з обмеженою відповідальністю «Вінекс» (м. Вінниця) Запропонована конкурсній комісії: кількість проданих лотів, ціна їх продажу порівняно зі стартовою ціною – 19 шт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Отримав – 1 б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За рішенням комісії прийнято шляхом рейтингового </w:t>
      </w:r>
      <w:r>
        <w:rPr>
          <w:b/>
        </w:rPr>
        <w:t>голосуван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ДП «Вінницький науково-дослідний та проектний інститут землеустрою» </w:t>
      </w:r>
    </w:p>
    <w:p>
      <w:pPr>
        <w:pStyle w:val="Normal"/>
        <w:ind w:left="1065" w:hanging="0"/>
        <w:rPr>
          <w:b/>
          <w:b/>
        </w:rPr>
      </w:pPr>
      <w:r>
        <w:rPr/>
        <w:t xml:space="preserve"> </w:t>
      </w:r>
      <w:r>
        <w:rPr>
          <w:b/>
        </w:rPr>
        <w:t>За – 5 чоловік, проти – немає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Товариство з обмеженою відповідальністю «Вінекс» (м. Вінниця)</w:t>
      </w:r>
    </w:p>
    <w:p>
      <w:pPr>
        <w:pStyle w:val="Normal"/>
        <w:ind w:left="1065" w:hanging="0"/>
        <w:rPr/>
      </w:pPr>
      <w:r>
        <w:rPr>
          <w:b/>
        </w:rPr>
        <w:t>За – немає, проти 5 чоловік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результатами рейтингово голосування, за більшості голосів членів комісії було прийнято рішенням надати виконання на проведення земельних торгів на конкурентних засадах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42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ДП «Вінницький науково-дослідний та проектний інститут землеустрою»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писи членів комісії:</w:t>
      </w:r>
    </w:p>
    <w:p>
      <w:pPr>
        <w:pStyle w:val="Normal"/>
        <w:jc w:val="both"/>
        <w:rPr/>
      </w:pPr>
      <w:r>
        <w:rPr/>
        <w:t>Голова комісії                                   М. Гоцуляк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екретар комісії </w:t>
        <w:tab/>
        <w:tab/>
        <w:t xml:space="preserve">                      І. Покима </w:t>
      </w:r>
      <w:r>
        <w:rPr>
          <w:b/>
        </w:rPr>
        <w:t xml:space="preserve">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и комісії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Ю. Дунський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. Громчевський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В. Резнік 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09"/>
        <w:rPr/>
      </w:pPr>
      <w:r>
        <w:rPr/>
        <w:t>Секретар міської ради                                                          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5"/>
        <w:gridCol w:w="4873"/>
      </w:tblGrid>
      <w:tr>
        <w:trPr/>
        <w:tc>
          <w:tcPr>
            <w:tcW w:w="5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Конкурсна комісія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. Гоцуля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І. Поким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Ю. Дунськ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. Громчевськ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В. Резні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</w:t>
            </w:r>
            <w:r>
              <w:rPr>
                <w:i/>
              </w:rPr>
              <w:t xml:space="preserve">Дода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>до Протоколу №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від 05.07.2016 року</w:t>
            </w:r>
          </w:p>
        </w:tc>
      </w:tr>
    </w:tbl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lang w:val="uk-UA"/>
        </w:rPr>
      </w:r>
      <w:bookmarkStart w:id="1" w:name="n128"/>
      <w:bookmarkStart w:id="2" w:name="n128"/>
      <w:bookmarkEnd w:id="2"/>
    </w:p>
    <w:p>
      <w:pPr>
        <w:pStyle w:val="Rvps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ВІДОМІСТЬ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ідсумків оцінки конкурсних пропозицій щодо відбору виконавця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з виконання земельних торгів на конкурентних засадах</w:t>
      </w:r>
    </w:p>
    <w:p>
      <w:pPr>
        <w:pStyle w:val="Rvps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185"/>
        <w:gridCol w:w="4280"/>
        <w:gridCol w:w="3328"/>
      </w:tblGrid>
      <w:tr>
        <w:trPr>
          <w:trHeight w:val="555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</w:rPr>
            </w:pPr>
            <w:bookmarkStart w:id="3" w:name="n129"/>
            <w:bookmarkEnd w:id="3"/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ник конкурсу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набраних балів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Вінекс» (м. Вінниця).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інницький науково-дослідний та проектний інститут землеустрою» (м.Вінниця).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" w:name="n130"/>
            <w:bookmarkStart w:id="5" w:name="n130"/>
            <w:bookmarkEnd w:id="5"/>
          </w:p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4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  <w:br/>
            </w:r>
            <w:r>
              <w:rPr>
                <w:rStyle w:val="Rvts82"/>
                <w:sz w:val="28"/>
                <w:szCs w:val="28"/>
              </w:rPr>
              <w:t>(підпис)</w:t>
            </w:r>
          </w:p>
        </w:tc>
        <w:tc>
          <w:tcPr>
            <w:tcW w:w="3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М. Гоцуляк_____ </w:t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5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4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 </w:t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3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. Покима________ </w:t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09"/>
        <w:rPr/>
      </w:pPr>
      <w:r>
        <w:rPr/>
        <w:t>Секретар міської ради                                                               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90">
    <w:name w:val="rvts9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480" w:firstLine="780"/>
    </w:pPr>
    <w:rPr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1:00Z</dcterms:created>
  <dc:creator>Admin</dc:creator>
  <dc:description/>
  <cp:keywords/>
  <dc:language>en-US</dc:language>
  <cp:lastModifiedBy>LUSER</cp:lastModifiedBy>
  <cp:lastPrinted>2016-07-05T11:06:00Z</cp:lastPrinted>
  <dcterms:modified xsi:type="dcterms:W3CDTF">2016-08-04T07:15:00Z</dcterms:modified>
  <cp:revision>16</cp:revision>
  <dc:subject/>
  <dc:title>ПРОЕКТ РІШЕННЯ</dc:title>
</cp:coreProperties>
</file>