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1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06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затвердження Статуту Могилів-Подільської регіонально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аварійно-рятувальної служби «Дністер»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                                       </w:t>
      </w:r>
      <w:r>
        <w:rPr>
          <w:b/>
          <w:color w:val="000000"/>
          <w:sz w:val="28"/>
          <w:szCs w:val="28"/>
          <w:shd w:fill="FFFFFF" w:val="clear"/>
          <w:lang w:val="uk-UA"/>
        </w:rPr>
        <w:t>(нова редакція)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еруючись ст. 25 Кодексу цивільного захисту, п.52 ст. 26, п.п. 5,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6,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8,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9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ст. 38 Закону України “Про місцеве самоврядування в Україні”, постановою Кабінету Міністрів України від 17.08.2001 р. № 1058, враховуючи клопотання начальника управління міської ради з питань надзвичайних ситуацій, оборонної, мобілізаційної роботи та взаємодії з правоохоронними органами, -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міська рада ВИРІШИЛА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shd w:fill="FFFFFF" w:val="clear"/>
          <w:lang w:val="uk-UA"/>
        </w:rPr>
        <w:t>1. Затвердити Статут Могилів-Подільської регіональної аварійно-рятувальної служби «Дністер» в новій редакції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shd w:fill="FFFFFF" w:val="clear"/>
          <w:lang w:val="uk-UA"/>
        </w:rPr>
        <w:t>2. Начальнику Могилів-Подільської регіональної аварійно-рятувальної служби «Дністер»</w:t>
      </w:r>
      <w:r>
        <w:rPr>
          <w:color w:val="000000"/>
          <w:sz w:val="28"/>
          <w:szCs w:val="28"/>
          <w:lang w:val="uk-UA"/>
        </w:rPr>
        <w:t xml:space="preserve"> Чернятинському О.П. </w:t>
      </w:r>
      <w:r>
        <w:rPr>
          <w:color w:val="000000"/>
          <w:sz w:val="28"/>
          <w:szCs w:val="28"/>
          <w:shd w:fill="FFFFFF" w:val="clear"/>
          <w:lang w:val="uk-UA"/>
        </w:rPr>
        <w:t>провести реєстрацію зазначених вище змін у відповідності до норм чинного законодавства.</w:t>
      </w:r>
    </w:p>
    <w:p>
      <w:pPr>
        <w:pStyle w:val="Normal"/>
        <w:ind w:firstLine="540"/>
        <w:rPr>
          <w:bCs/>
          <w:sz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bCs/>
          <w:sz w:val="28"/>
          <w:lang w:val="uk-UA"/>
        </w:rPr>
        <w:t>Контроль за виконання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ind w:firstLine="540"/>
        <w:rPr>
          <w:bCs/>
          <w:sz w:val="28"/>
          <w:szCs w:val="21"/>
          <w:lang w:val="uk-UA" w:eastAsia="uk-UA"/>
        </w:rPr>
      </w:pPr>
      <w:r>
        <w:rPr>
          <w:bCs/>
          <w:sz w:val="28"/>
          <w:szCs w:val="21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color w:val="000000"/>
          <w:sz w:val="28"/>
          <w:szCs w:val="28"/>
          <w:shd w:fill="FFFFFF" w:val="clear"/>
          <w:lang w:val="uk-UA"/>
        </w:rPr>
        <w:t>Міський голова</w:t>
        <w:tab/>
        <w:tab/>
        <w:t xml:space="preserve">                                                 П. Бровко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Додаток </w:t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до рішення 9 сесії </w:t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міської ради 7 скликання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>від 19.07.2016 року № 2</w:t>
      </w:r>
      <w:r>
        <w:rPr>
          <w:color w:val="000000"/>
          <w:sz w:val="28"/>
          <w:szCs w:val="28"/>
          <w:lang w:val="uk-UA" w:eastAsia="en-US"/>
        </w:rPr>
        <w:t>16</w:t>
      </w: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right"/>
        <w:textAlignment w:val="baseline"/>
        <w:rPr>
          <w:rFonts w:ascii="Courier New" w:hAnsi="Courier New" w:cs="Courier New"/>
          <w:color w:val="000000"/>
          <w:sz w:val="21"/>
          <w:szCs w:val="21"/>
          <w:shd w:fill="FFFFFF" w:val="clear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shd w:fill="FFFFFF" w:val="clear"/>
          <w:lang w:val="uk-UA"/>
        </w:rPr>
      </w:r>
    </w:p>
    <w:p>
      <w:pPr>
        <w:pStyle w:val="Normal"/>
        <w:shd w:fill="FFFFFF" w:val="clear"/>
        <w:jc w:val="right"/>
        <w:textAlignment w:val="baseline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textAlignment w:val="baseline"/>
        <w:rPr>
          <w:rFonts w:ascii="Courier New" w:hAnsi="Courier New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Courier New" w:hAnsi="Courier New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color w:val="000000"/>
          <w:sz w:val="36"/>
          <w:szCs w:val="36"/>
          <w:lang w:val="uk-UA"/>
        </w:rPr>
        <w:t>СТАТУТ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Могилів-Подільської регіональної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аварійно-рятувальної служби 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«ДНІСТЕР»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  <w:t>(нова редакція)</w:t>
      </w:r>
    </w:p>
    <w:p>
      <w:pPr>
        <w:pStyle w:val="Normal"/>
        <w:shd w:fill="FFFFFF" w:val="clear"/>
        <w:jc w:val="center"/>
        <w:textAlignment w:val="baseline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д ЄДРПОУ (26285299)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Могилів-Подільський</w:t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2016 </w:t>
      </w:r>
      <w:bookmarkStart w:id="0" w:name="o12"/>
      <w:bookmarkEnd w:id="0"/>
      <w:r>
        <w:rPr>
          <w:sz w:val="28"/>
          <w:szCs w:val="28"/>
          <w:lang w:val="uk-UA"/>
        </w:rPr>
        <w:t>рік</w:t>
      </w:r>
    </w:p>
    <w:p>
      <w:pPr>
        <w:pStyle w:val="Normal"/>
        <w:shd w:fill="FFFFFF" w:val="clear"/>
        <w:ind w:left="1416" w:firstLine="708"/>
        <w:textAlignment w:val="baseline"/>
        <w:rPr>
          <w:b/>
          <w:b/>
          <w:color w:val="000000"/>
          <w:sz w:val="28"/>
          <w:szCs w:val="28"/>
          <w:lang w:val="uk-UA"/>
        </w:rPr>
      </w:pPr>
      <w:bookmarkStart w:id="1" w:name="o13"/>
      <w:bookmarkEnd w:id="1"/>
      <w:r>
        <w:rPr>
          <w:b/>
          <w:color w:val="000000"/>
          <w:sz w:val="28"/>
          <w:szCs w:val="28"/>
          <w:lang w:val="uk-UA"/>
        </w:rPr>
        <w:t xml:space="preserve">                </w:t>
      </w:r>
      <w:r>
        <w:rPr>
          <w:b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textAlignment w:val="baseline"/>
        <w:rPr/>
      </w:pPr>
      <w:r>
        <w:rPr>
          <w:sz w:val="28"/>
          <w:szCs w:val="28"/>
          <w:lang w:val="uk-UA"/>
        </w:rPr>
        <w:t>1. Могилів-Подільська регіональна аварійно-рятувальна служба «Дністер» (далі – Служба) утворена за рішенням 2 сесії Могилів-Подільської міської ради 4 скликання від 23 травня 2002 року «Про прийняття до комунальної власності територіальної громади міста Могилева-Подільського майна установи спільної власності територіальних громад області та створення Могилів-Подільської регіональної аварійно-рятувальної служби «Дністер».</w:t>
      </w:r>
    </w:p>
    <w:p>
      <w:pPr>
        <w:pStyle w:val="Normal"/>
        <w:shd w:fill="FFFFFF" w:val="clear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а є неприбутковою організацією.</w:t>
      </w:r>
    </w:p>
    <w:p>
      <w:pPr>
        <w:pStyle w:val="Normal"/>
        <w:shd w:fill="FFFFFF" w:val="clear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новником служби є Могилів-Подільська міська рада (далі – Засновник). Служба є комунальною власністю територіальної громади міста Могилів-Подільського, управління якою здійснює засновник.</w:t>
      </w:r>
    </w:p>
    <w:p>
      <w:pPr>
        <w:pStyle w:val="Normal"/>
        <w:shd w:fill="FFFFFF" w:val="clear"/>
        <w:ind w:firstLine="540"/>
        <w:textAlignment w:val="baseline"/>
        <w:rPr/>
      </w:pPr>
      <w:r>
        <w:rPr>
          <w:rStyle w:val="Emphasis"/>
          <w:i w:val="false"/>
          <w:sz w:val="28"/>
          <w:szCs w:val="28"/>
          <w:lang w:val="uk-UA"/>
        </w:rPr>
        <w:t xml:space="preserve">4. Служба здійснює постійне та обов’язкове аварійно-рятувальне обслуговування на договірній основі об’єктів і територій, на яких існує небезпека виникнення надзвичайних ситуацій техногенного і природного характеру. </w:t>
      </w:r>
      <w:r>
        <w:rPr>
          <w:rStyle w:val="Emphasis"/>
          <w:i w:val="false"/>
          <w:sz w:val="28"/>
          <w:szCs w:val="28"/>
        </w:rPr>
        <w:t>Права та обов’язки сторін щодо здійснення такого обслуговування визначаються договорами.</w:t>
      </w:r>
    </w:p>
    <w:p>
      <w:pPr>
        <w:pStyle w:val="Normal"/>
        <w:shd w:fill="FFFFFF" w:val="clear"/>
        <w:ind w:firstLine="540"/>
        <w:textAlignment w:val="baseline"/>
        <w:rPr/>
      </w:pPr>
      <w:r>
        <w:rPr>
          <w:sz w:val="28"/>
          <w:szCs w:val="28"/>
          <w:lang w:val="uk-UA"/>
        </w:rPr>
        <w:t>Припинення Службою обслуговування можливе у разі закриття об’єкта та ліквідації причин, які зумовлюють його небезпечність, що підтверджується актом спеціально утвореної міжвідомчої комісії.</w:t>
      </w:r>
    </w:p>
    <w:p>
      <w:pPr>
        <w:pStyle w:val="Normal"/>
        <w:shd w:fill="FFFFFF" w:val="clear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Служби до виконання аварійно-рятувальних робіт у разі виникнення надзвичайних ситуацій державного і регіонального рівня здійснюється відповідно до законодавства, а за межами України – за рішеннями Кабінету Міністрів України на підставі міжнародних договорів.</w:t>
      </w:r>
    </w:p>
    <w:p>
      <w:pPr>
        <w:pStyle w:val="Normal"/>
        <w:shd w:fill="FFFFFF" w:val="clear"/>
        <w:ind w:firstLine="540"/>
        <w:textAlignment w:val="baseline"/>
        <w:rPr/>
      </w:pPr>
      <w:r>
        <w:rPr>
          <w:sz w:val="28"/>
          <w:szCs w:val="28"/>
          <w:lang w:val="uk-UA"/>
        </w:rPr>
        <w:t xml:space="preserve">5. Служба в своїй діяльності керується Конституцією України, Кодексом цивільного захисту України, постановами Кабінету Міністрів України, Законами України, іншими нормативно-правовими актами України, органів виконавчої влади та рішеннями міської ради та виконкому, розпорядженнями та наказами міського голови, а також цим Статутом.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    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Служба набуває статусу юридичної особи з дня її державної реєстрації </w:t>
      </w:r>
      <w:r>
        <w:rPr>
          <w:sz w:val="28"/>
          <w:szCs w:val="28"/>
          <w:lang w:val="uk-UA"/>
        </w:rPr>
        <w:t>згідно законодавства України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Служба має самостійний баланс, розрахунковий рахунок в відділенні Казначейської служби України, печатку із своїм найменуванням, штампи, бланки та інші атрибути, передбачені для юридичних осіб.</w:t>
        <w:br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 7. Правові та соціальні гарантії особовому складу Служби, сім'ям рятувальників, пенсіонерам з числа рятувальників, у тому числі інвалідам, забезпечуються згідно із законодавством України.</w:t>
      </w:r>
    </w:p>
    <w:p>
      <w:pPr>
        <w:pStyle w:val="Normal"/>
        <w:shd w:fill="FFFFFF" w:val="clear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вне найменування: Могилів-Подільська регіональна аварійно-рятувальна служба «Дністер».</w:t>
      </w:r>
    </w:p>
    <w:p>
      <w:pPr>
        <w:pStyle w:val="Normal"/>
        <w:shd w:fill="FFFFFF" w:val="clear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е найменування: МРС «Дністер», Могилів-Подільська РАРС «Дністер».</w:t>
      </w:r>
    </w:p>
    <w:p>
      <w:pPr>
        <w:pStyle w:val="Normal"/>
        <w:shd w:fill="FFFFFF" w:val="clear"/>
        <w:ind w:firstLine="540"/>
        <w:textAlignment w:val="baseline"/>
        <w:rPr/>
      </w:pPr>
      <w:r>
        <w:rPr>
          <w:sz w:val="28"/>
          <w:szCs w:val="28"/>
          <w:lang w:val="uk-UA"/>
        </w:rPr>
        <w:t xml:space="preserve">9. Місцезнаходження Служби: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вулок Глинського, 22-б, м. Могилів-Подільський, Вінницької області, поштовий індекс 24000.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  <w:lang w:val="uk-UA"/>
        </w:rPr>
        <w:t>Принципи і мета діяльності Служби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  <w:u w:val="single"/>
          <w:lang w:val="uk-UA"/>
        </w:rPr>
        <w:t>Принципи діяльності Служби є: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іоритетність завдань, пов'язаних з рятуванням життя і охороною здоров'я людей та збереженням довкілля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зумовне надання переваги забезпеченню раціональної та превентивної безпеки життєдіяльності населення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ов'язковість своєчасної реалізації заходів, спрямованих на запобігання виникненню надзвичайних ситуацій на водних об’єктах  і мінімізацію їх негативних наслідків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ефективне і комплексне використання наявних сил і засобів, призначених для організації запобігання надзвичайним ситуаціям і реагування на них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безпечення комплексного обов'язкового аварійно-рятувального обслуговування </w:t>
      </w:r>
      <w:r>
        <w:rPr>
          <w:sz w:val="28"/>
          <w:szCs w:val="28"/>
          <w:lang w:val="uk-UA"/>
        </w:rPr>
        <w:t xml:space="preserve">водних </w:t>
      </w:r>
      <w:r>
        <w:rPr>
          <w:sz w:val="28"/>
          <w:szCs w:val="28"/>
        </w:rPr>
        <w:t xml:space="preserve">об'єктів і територій, що знаходяться в зоні відповідальності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заємодія з іншими службами.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Метою діяльності </w:t>
      </w:r>
      <w:r>
        <w:rPr>
          <w:sz w:val="28"/>
          <w:szCs w:val="28"/>
          <w:u w:val="single"/>
          <w:lang w:val="uk-UA"/>
        </w:rPr>
        <w:t>С</w:t>
      </w:r>
      <w:r>
        <w:rPr>
          <w:sz w:val="28"/>
          <w:szCs w:val="28"/>
          <w:u w:val="single"/>
        </w:rPr>
        <w:t>лужби є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виникненню надзвичайних ситуацій, мінімізація їх наслідків та захист населення і територій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навколишнього природного середовища та локалізація зони впливу шкідливих і небезпечних факторів, що виникають під час аварій та катастроф на водних об’єктах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ння місцевим державним адміністраціям, органам місцевого самоврядування та суб’єктам господарювання пропозицій щодо поліпшення протиаварійного стану водних об’єктів суб’єктів господарювання і територій  та усунення виявлених порушень вимог щодо дотримання техногенної безпеки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відкладне інформування керівників суб’єктів господарювання, які експлуатують водні об’єкти, об’єкти підвищеної небезпеки, про виявлення порушень вимог техногенної безпеки на таких суб’єктах господарювання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ня аварійно-рятувальних та водолазно-рятувальних робіт, робіт з ліквідації наслідків надзвичайних ситуацій на водних об’єктах у разі їх виникнення; 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/>
      </w:pPr>
      <w:r>
        <w:rPr>
          <w:sz w:val="28"/>
          <w:szCs w:val="28"/>
          <w:lang w:val="uk-UA"/>
        </w:rPr>
        <w:t>- забезпечення готовності своїх органів управління, сил і засобів до дій за призначенням на водних об’єктах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/>
      </w:pPr>
      <w:r>
        <w:rPr>
          <w:sz w:val="28"/>
          <w:szCs w:val="28"/>
          <w:lang w:val="uk-UA"/>
        </w:rPr>
        <w:t xml:space="preserve">- пошук і рятування людей на воді, надання у можливих межах невідкладної, у тому числі медичної, допомоги особам, які перебувають у небезпечному для життя й здоров’я стані, на місці події та під час евакуації до лікувальних закладів; 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ь за готовністю водних об’єктів та територій, що обслуговуються суб’єктами господарювання, до проведення робіт з ліквідації наслідків надзвичайних ситуацій на воді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у розробленні та погодження планів локалізації і ліквідації аварій на водних об’єктах і територіях, що обслуговуються  суб’єктами господарювання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ремонту та технічного обслуговування аварійно-рятувальних засобів, водолазного спорядження, розроблення та виробництво їх окремих зразків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у підготовці працівників підприємств, установ та організацій і населення до дій в умовах до дій в умовах надзвичайних ситуацій на водних об’єктах.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в процесі покладених на неї завдань взаємодіє з органами, підприємствами всіх форм власності, громадськими та профспілковими організаціями.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Права та обов'язки Служби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12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u w:val="single"/>
          <w:lang w:val="uk-UA"/>
        </w:rPr>
        <w:t>Служба має прав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отримувати від місцевих державних адміністрацій, органів місцевого самоврядування та суб’єктів господарювання вичерпну та достовірну інформацію, у тому числі про водні об'єкти, на яких проводяться аварійно-рятувальні роботи, необхідну для виконання своїх обов'язків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безперешкодного доступу на водні об’єкти суб’єктів господарюванняі та їх територію для обстеження з метою профілактики виникнення аварій або виконання аварійно-рятувальних та інших невідкладних робіт, робіт з ліквідації наслідків надзвичайних ситуацій на водних об’єктах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подавати керівникам підприємств, установ та організацій, органам виконавчої влади та органам місцевого самоврядування пропозиції щодо поліпшення протиаварійного стану</w:t>
      </w:r>
      <w:r>
        <w:rPr>
          <w:sz w:val="28"/>
          <w:szCs w:val="28"/>
          <w:lang w:val="uk-UA"/>
        </w:rPr>
        <w:t xml:space="preserve"> водних об’єктів </w:t>
      </w:r>
      <w:r>
        <w:rPr>
          <w:sz w:val="28"/>
          <w:szCs w:val="28"/>
        </w:rPr>
        <w:t>і територій та усунення виявлених порушень вимог безпеки життєдіяльності працюючих і населення</w:t>
      </w:r>
      <w:r>
        <w:rPr>
          <w:sz w:val="28"/>
          <w:szCs w:val="28"/>
          <w:lang w:val="uk-UA"/>
        </w:rPr>
        <w:t xml:space="preserve"> та встановлювати вимоги щодо додержання заходів безпеки для всіх осіб, які перебувають у зоні надзвичайної ситуації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використовувати в установленому порядку, у тому числі на договірних засадах, засоби зв'язку, транспорту та інші матеріально-технічні ресурси підприємств, установ та організацій для рятування людей і ліквідації наслідків надзвичайних ситуацій</w:t>
      </w:r>
      <w:r>
        <w:rPr>
          <w:sz w:val="28"/>
          <w:szCs w:val="28"/>
          <w:lang w:val="uk-UA"/>
        </w:rPr>
        <w:t xml:space="preserve"> на водних об’єктах</w:t>
      </w:r>
      <w:r>
        <w:rPr>
          <w:sz w:val="28"/>
          <w:szCs w:val="28"/>
        </w:rPr>
        <w:t>, доставки особового складу і спеціального оснащення на постраждалі об'єкти і території</w:t>
      </w:r>
      <w:r>
        <w:rPr>
          <w:sz w:val="28"/>
          <w:szCs w:val="28"/>
          <w:lang w:val="uk-UA"/>
        </w:rPr>
        <w:t>, проводити під час ліквідації наслідків надзвичайних ситуацій документування, кіно- і відео зйомки, фотографування та звукозапис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тимчасово забороняти  або обмежувати рух транспортних засобів і пішоходів поблизу та в межах зони </w:t>
      </w:r>
      <w:r>
        <w:rPr>
          <w:sz w:val="28"/>
          <w:szCs w:val="28"/>
        </w:rPr>
        <w:t>надзвича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итуаці</w:t>
      </w:r>
      <w:r>
        <w:rPr>
          <w:sz w:val="28"/>
          <w:szCs w:val="28"/>
          <w:lang w:val="uk-UA"/>
        </w:rPr>
        <w:t xml:space="preserve">ї,  </w:t>
      </w:r>
      <w:r>
        <w:rPr>
          <w:sz w:val="28"/>
          <w:szCs w:val="28"/>
        </w:rPr>
        <w:t>залучати в установленому порядку необхідних спеціалістів, у тому числі з науково-дослідних установ та навчальних закладів, для надання консультацій щодо проведення аварійно-рятувальних робіт</w:t>
      </w:r>
      <w:r>
        <w:rPr>
          <w:sz w:val="28"/>
          <w:szCs w:val="28"/>
          <w:lang w:val="uk-UA"/>
        </w:rPr>
        <w:t xml:space="preserve"> на водних об’єктах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скасовувати власні погодження планів локалізації та ліквідації аварій  або окремі їх позиції у разі невідповідності фактичному стану безпеки об'єкта чи території, вносити пропозиції місцевим органам виконавчої влади;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магати від осіб, які перебувають у зоні надзвичайної ситуації</w:t>
      </w:r>
      <w:r>
        <w:rPr>
          <w:sz w:val="28"/>
          <w:szCs w:val="28"/>
          <w:lang w:val="uk-UA"/>
        </w:rPr>
        <w:t xml:space="preserve"> на воді</w:t>
      </w:r>
      <w:r>
        <w:rPr>
          <w:sz w:val="28"/>
          <w:szCs w:val="28"/>
        </w:rPr>
        <w:t>, додержання правил, запроваджених установленими заходами безпек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укладати угоди з підприємствами, установами та організаціями на проведення пошуково-технічних робіт на водних об’єктах, обстеження та очищення підводних ділянок водоймищ, надавати інші послуги відповідно до обов’язків Служби, використовувати кошти від виконаних послуг і робіт для покращення  матеріально-технічної бази Служб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розробляти та вносити до відповідних місцевих органів виконавчої влади і органів місцевого самоврядування пропозиції з питань скорочення травматизму людей на воді, вносити пропозиції щодо відкриття пляжів в місцях безпечних для купання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иймати участь в організації та проведенні змагань з рятувального багатоборства з метою підвищення професійної майстерності Служби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здійснювати навчання з метою удосконалення знань та навиків рятування людей на воді та надання першої медичної допомоги;</w:t>
        <w:br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- взаємодіяти з органами виконавчої влади, органами місцевого самоврядування, підприємствами, установами та організаціями незалежно від форм власності під час аварійно-рятувальних робіт на водних об’єктах, координувати дії у  процесі використання сил і  засобів інших аварійно-рятувальних служб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скликати у встановленому порядку наради з питань, що належать до її компетенції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на формений одяг затвердженого зразку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участь у проведенні експертизи проектних рішень щодо поліпшення захисту водних об’єктів і територій на випадок виникнення </w:t>
      </w:r>
      <w:r>
        <w:rPr>
          <w:sz w:val="28"/>
          <w:szCs w:val="28"/>
        </w:rPr>
        <w:t>надзвичайних ситу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участь в оцінці, перевірці стану готовності водних об’єктів, місць масового відпочинку людей, що обслуговуються Службою, до виконання заходів щодо запобігання виникненню надзвичайних ситуацій, проведення робіт з ліквідації надзвичайних ситуацій та їх наслідків, виконання заходів щодо посилення їх протиаварійного захисту і підвищення ступеня підготовленості персоналу об’єктів до дій в умовах надзвичайної ситуації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участь у визначенні прийнятих рівнів ризику за можливими наслідками </w:t>
      </w:r>
      <w:r>
        <w:rPr>
          <w:sz w:val="28"/>
          <w:szCs w:val="28"/>
        </w:rPr>
        <w:t>надзвичайних ситуацій</w:t>
      </w:r>
      <w:r>
        <w:rPr>
          <w:sz w:val="28"/>
          <w:szCs w:val="28"/>
          <w:lang w:val="uk-UA"/>
        </w:rPr>
        <w:t xml:space="preserve"> у процесі експлуатації водних об’єктів підвищеної небезпек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участь у роботі комісій з прийняття в експлуатацію об’єктів, які потребують аварійно-рятувального обслуговування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участь у розробленні та виконанні державних цільових, регіональних і галузевих програм попередження надзвичайних ситуацій і підвищення рівня техногенної безпеки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участь у роботі з розслідування причин виникнення </w:t>
      </w:r>
      <w:r>
        <w:rPr>
          <w:sz w:val="28"/>
          <w:szCs w:val="28"/>
        </w:rPr>
        <w:t>надзвичайних ситуацій</w:t>
      </w:r>
      <w:r>
        <w:rPr>
          <w:sz w:val="28"/>
          <w:szCs w:val="28"/>
          <w:lang w:val="uk-UA"/>
        </w:rPr>
        <w:t xml:space="preserve"> на водних об’єктах та у розробленні заходів щодо їх запобігання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b/>
          <w:sz w:val="28"/>
          <w:szCs w:val="28"/>
        </w:rPr>
        <w:t>     </w:t>
      </w: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До обов'язків </w:t>
      </w:r>
      <w:r>
        <w:rPr>
          <w:b/>
          <w:sz w:val="28"/>
          <w:szCs w:val="28"/>
          <w:u w:val="single"/>
          <w:lang w:val="uk-UA"/>
        </w:rPr>
        <w:t>С</w:t>
      </w:r>
      <w:r>
        <w:rPr>
          <w:b/>
          <w:sz w:val="28"/>
          <w:szCs w:val="28"/>
          <w:u w:val="single"/>
        </w:rPr>
        <w:t>лужби належать: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стійне підтримання високого рівня професіоналізму особового складу для проведення аварійно-рятувальних робіт</w:t>
      </w:r>
      <w:r>
        <w:rPr>
          <w:sz w:val="28"/>
          <w:szCs w:val="28"/>
          <w:lang w:val="uk-UA"/>
        </w:rPr>
        <w:t xml:space="preserve"> на водних об’єктах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ефективне і комплексне використання сил призначених для рятування людей на воді та своєчасне надання допомого потерпілим в зоні їх відповідальності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едення навчальних водолазних спусків особовому складу водолазів Служби з метою вдосконалення навиків занурення під воду, під кригу та з метою якісного виконання поставлених задач з рятування людей, в літній період не менше однієї години на день, в зимовий період – не менше 30 хвилин на день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стеження відповідальними особами при роботі з компресором, під час заповнення водолазних балонів, за якістю стислого повітря, своєчасна заміна фільтрів та інших компонентів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забезпечення можливості тридобового проведення аварійно-рятувальних робіт в автономному режимі, створення для цього відповідних матеріально-технічних резервів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  підтримання взаємодії з органами виконавчої влади, органами місцевого самоврядування, підприємствами, установами та організаціями незалежно від форми власності, здійснення контролю за організацією роботи по безпеці людей на водних об’єктах та під час проведення аварійно-рятувальних робіт, координація дій у процесі використання сил і засобів інших аварійно-рятувальних служб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визначення разом з відповідними місцевими органами виконавчої влади та органами місцевого самоврядування складу та обсягів, рівня оснащення, місць розташування сил і засобів, призначених для ліквідації надзвичайних ситуацій на водних об’єктах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розроблення заходів щодо підвищення безпеки життєдіяльності населення і зменшення збитків у випадках виникнення надзвичайних ситуацій  на воді та практична їх реалізація за рішеннями органів виконавчої влад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організація при наявності угод з користувачами обстежень та очистка підводних ділянок комунальних пляжів дитячих оздоровчих комплексів  та їх паспортизація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визначення разом з відповідними місцевими органами виконавчої влади та органами місцевого самоврядування складу та обсягів, рівня оснащення, місць розташування сил і засобів, призначених для ліквідації надзвичайних ситуацій на водних об’єктах зони обслуговування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розроблення заходів щодо підвищення безпеки життєдіяльності населення і зменшення збитків у випадках виникнення надзвичайних ситуацій на водних об’єктах зони обслуговування та практична їх реалізація за рішеннями органів виконавчої влад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проведення масової роз’яснювальної роботи та інших заходів серед населення, спрямованих на попередження нещасних випадків з людьми на воді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проведення щорічного навчання особового складу водолазів в Київській морській школі, інших профільних навчальних закладах з метою отримання допуску до проведення водолазних робіт, допуску до керівництва водолазними роботами та допуску до медичного забезпечення водолазів при проведенні водолазних спусків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своєчасне проведення перевірки, огляду та випробування балонів високого тиску, які використовуються при водолазних спусках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своєчасне проведення атестації Служби та рятувальників згідно постанови Кабінету Міністрів України №828 «Про затвердження Порядку атестації аварійно-рятувальних служб і рятувальників» від 13 листопада 2013 року з метою перевірки готовності до проведення аварійно-рятувальних робіт за призначенням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організація масово-роз’яснювальної та профілактичної роботи серед населення з метою попередження нещасних випадків на воді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участь у заходах з рятування згідно планів під час повеней, льодоходу та інших стихійних  лих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здійснення контролю з техніки безпеки Служби при проведенні робіт за призначенням в різних кліматичних умовах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Структура </w:t>
      </w: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лужби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Робота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організовується за територіальним принципом. Вирішення покладених на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у завдань забезпечують органи управління </w:t>
      </w:r>
      <w:r>
        <w:rPr>
          <w:sz w:val="28"/>
          <w:szCs w:val="28"/>
          <w:lang w:val="uk-UA"/>
        </w:rPr>
        <w:t>та начальник Служби.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Орган управлі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ою: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здійснює </w:t>
      </w:r>
      <w:r>
        <w:rPr>
          <w:sz w:val="28"/>
          <w:szCs w:val="28"/>
          <w:lang w:val="uk-UA"/>
        </w:rPr>
        <w:t>контроль за ефективним використанням і схоронністю майна Служб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  укладає та розриває контракти з керівником Служби, накладає на нього дисциплінарні стягнення;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встановлює граничну чисельність працюючих, фонд заробітної плати та погоджує штатний розпис Служби;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затверджує Статут Служби та вносить зміни до нього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Майно </w:t>
      </w: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лужби та її фінансування</w:t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Майн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становлять основні фонди та оборотні кошти, а також цінності, вартість яких відображається в самостійному балансі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Майн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є </w:t>
      </w:r>
      <w:r>
        <w:rPr>
          <w:sz w:val="28"/>
          <w:szCs w:val="28"/>
          <w:lang w:val="uk-UA"/>
        </w:rPr>
        <w:t>комунальною</w:t>
      </w:r>
      <w:r>
        <w:rPr>
          <w:sz w:val="28"/>
          <w:szCs w:val="28"/>
        </w:rPr>
        <w:t xml:space="preserve"> власністю і закріплюється за нею на прав</w:t>
      </w:r>
      <w:r>
        <w:rPr>
          <w:sz w:val="28"/>
          <w:szCs w:val="28"/>
          <w:lang w:val="uk-UA"/>
        </w:rPr>
        <w:t>ах оперативного управління. Цим майном Служба володіє, користується і розпоряджається в межах, визначених чинним законодавством та цим Статут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Джерелами формування майна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 є: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майно передане їй засновником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кошти державного та місцевих бюджетів на виконання окремих програм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шти, одержані в установленому порядку від плати за постійне обов'язкове обслуговування на договірній основі, надані послуги, виконані робот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інші джерела, не заборонені законодавством.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19. Служба має право утворювати фонди (розвитку, споживання, соціального забезпечення тощо), призначені для покриття витрат, пов'язаних з її діяльністю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. Збитки, завдані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і фізичними і юридичними особами, відшкодовуються в установленому порядку.</w:t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Управління </w:t>
      </w: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лужбою</w:t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. Управлі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ою здійснює начальник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, який призначається на посаду на</w:t>
      </w:r>
      <w:r>
        <w:rPr>
          <w:sz w:val="28"/>
          <w:szCs w:val="28"/>
          <w:lang w:val="uk-UA"/>
        </w:rPr>
        <w:t xml:space="preserve"> контрактній основі </w:t>
      </w:r>
      <w:r>
        <w:rPr>
          <w:sz w:val="28"/>
          <w:szCs w:val="28"/>
        </w:rPr>
        <w:t>і звільняється з посади Засновником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22. Начальник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: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здійснює загальне керівництво Службою, несе персональну відповідальність за виконання покладених на Службу завдань і функцій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укладає і розриває контракти з працівникам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</w:t>
      </w:r>
      <w:r>
        <w:rPr>
          <w:sz w:val="28"/>
          <w:szCs w:val="28"/>
          <w:lang w:val="uk-UA"/>
        </w:rPr>
        <w:t>, є їх прямим начальнико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  затверджує організаційну структуру, штатний розпис та кошториси на утримання Служби, розподіляє функціональні обов'язки працівників за погодженням з Засновником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представляє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у в органах виконавчої влади, діє від імені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 у відносинах з підприємствами, установами та організаціями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  у межах своєї компетенції видає накази (розпорядження), дає вказівки, обов'язкові для підпорядкованих працівників, організовує та контролює їх виконання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иконує інші функції, передбачені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ом пр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у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Ліквідація і реорганізація </w:t>
      </w: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лужби</w:t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Ліквідація і реорганізація (злиття, приєднання, поділ, виділення)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здійснюється за рішенням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новника, а також рішенням суду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Ліквідаці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 здійснюється ліквідаційною комісією, яка утворюється і діє у порядку, визначеному законодавством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ацівникам Служби, які звільняються внаслідок ліквідації або реорганізації Служби, забезпечуються соціально-правові гарантії згідно законодавства України.</w:t>
      </w:r>
    </w:p>
    <w:p>
      <w:pPr>
        <w:pStyle w:val="Normal"/>
        <w:shd w:fill="FFFFFF" w:val="clear"/>
        <w:spacing w:lineRule="atLeast" w:line="0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firstLine="540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11:00Z</dcterms:created>
  <dc:creator>User</dc:creator>
  <dc:description/>
  <cp:keywords/>
  <dc:language>en-US</dc:language>
  <cp:lastModifiedBy>LUSER</cp:lastModifiedBy>
  <cp:lastPrinted>2016-08-04T15:27:00Z</cp:lastPrinted>
  <dcterms:modified xsi:type="dcterms:W3CDTF">2016-08-04T12:36:00Z</dcterms:modified>
  <cp:revision>10</cp:revision>
  <dc:subject/>
  <dc:title>Про затвердження нової редакції</dc:title>
</cp:coreProperties>
</file>