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73660</wp:posOffset>
                </wp:positionV>
                <wp:extent cx="586422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0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4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99"/>
        <w:gridCol w:w="3190"/>
        <w:gridCol w:w="288"/>
        <w:gridCol w:w="741"/>
      </w:tblGrid>
      <w:tr>
        <w:trPr>
          <w:trHeight w:val="860" w:hRule="atLeast"/>
        </w:trPr>
        <w:tc>
          <w:tcPr>
            <w:tcW w:w="3298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299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стимулювання та заохочення працівників КУ«Могилів-Подільський міський Центр первинної медико-санітарної допомог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Керуючись ст.ст. 26, 59  Закону України «Про місцеве самоврядування в Україні», на виконання розпорядження голови обласної державної адміністрації від 1 грудня 2014 року №724, на виконання міської програми «Заохочувальні «місцеві стимули» для медичних працівників КУ «Могилів-Подільський міський Центр первинної медико-санітарної допомоги» на 2015-2020 роки», враховуючи клопотання головного лікаря Череватової Н.П., -</w:t>
      </w:r>
    </w:p>
    <w:p>
      <w:pPr>
        <w:pStyle w:val="Normal"/>
        <w:jc w:val="both"/>
        <w:rPr>
          <w:rStyle w:val="Emphasis"/>
          <w:rFonts w:ascii="Times New Roman CYR" w:hAnsi="Times New Roman CYR" w:cs="Times New Roman CYR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 Надати дозвіл головному лікарю 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Могилів-Подільський міський Центр первинної медико-санітарної допомоги» (далі – установа), Череватовій Н.П. встановлювати стимулюючі надбавки, до посадових окладів,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за складність та напруженість в роботі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ацівникам установи, які сприяють виконанню міської програми «Заохочувальні «місцеві стимули» для медичних працівників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У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«Могилів-Подільський міський Центр первинної медико-санітарної допомоги» на 2015-2020 роки», затвердженої рішенням 49 сесії міської ради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6 скликання від 19.02.2015 року № 1148.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 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Могилів-Подільський міський Центр первинної медико-санітарної допомоги» інформувати міську раду, щороку до 01 грудня, про хід реалізації міської програми «Заохочувальні «місцеві стимули» для медичних працівників КУ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«Могилів-Подільський міський Центр первинної медико-санітарної допомоги» на 2015-2020 роки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Фінансовому управлінню міської ради здійснювати фінансування заходів передбачених міською програмою «Заохочувальні «місцеві стимули» для медичних працівників КУ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«Могилів-Подільський міський Центр первинної медико-санітарної допомоги» на 2015-2020 роки»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    4. Контроль за виконанням даного рішення покласти на  заступника міського голови з питань діяльності виконавчих органів Кригана В.І.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П. Бровк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4:00Z</dcterms:created>
  <dc:creator>Кабинет №7</dc:creator>
  <dc:description/>
  <cp:keywords/>
  <dc:language>en-US</dc:language>
  <cp:lastModifiedBy>LUSER</cp:lastModifiedBy>
  <cp:lastPrinted>2016-08-03T15:08:00Z</cp:lastPrinted>
  <dcterms:modified xsi:type="dcterms:W3CDTF">2016-08-03T12:12:00Z</dcterms:modified>
  <cp:revision>28</cp:revision>
  <dc:subject/>
  <dc:title>ПРОЕКТ</dc:title>
</cp:coreProperties>
</file>