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6"/>
        <w:gridCol w:w="3321"/>
        <w:gridCol w:w="300"/>
        <w:gridCol w:w="770"/>
        <w:gridCol w:w="3433"/>
      </w:tblGrid>
      <w:tr>
        <w:trPr>
          <w:trHeight w:val="860" w:hRule="atLeast"/>
        </w:trPr>
        <w:tc>
          <w:tcPr>
            <w:tcW w:w="3434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3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до структури та штатної чисельно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го початкового спеціалізова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цького навчального закладу – дитяча школа мистец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32, 59 Закону України «Про місцеве самоврядування в Україні», наказом Міністерства культури України від 18.07.2006 року № 570/0/16-06 «Про затвердження типових навчальних планів початкових спеціалізованих навчальних закладів (шкіл естетичного виховання)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культури України від 11.08.2015 року №587 «Про затвердження примірних штатних нормативів початкових спеціалізованих мистецьких навчальних закладів (шкіл естетичного виховання)</w:t>
        </w:r>
      </w:hyperlink>
      <w:r>
        <w:rPr>
          <w:sz w:val="28"/>
          <w:szCs w:val="28"/>
        </w:rPr>
        <w:t xml:space="preserve">», враховуючи клопотання  в.о. директора дитячої школи мистецтв Науменка О.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ї чисельності Могилів-Подільського початкового спеціалізованого мистецького навчального закладу – дитяча  школа мистецтв, в межах бюджетних призначень, а саме: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вести з 01.08.2016 року посади:</w:t>
      </w:r>
    </w:p>
    <w:p>
      <w:pPr>
        <w:pStyle w:val="Normal"/>
        <w:numPr>
          <w:ilvl w:val="0"/>
          <w:numId w:val="1"/>
        </w:numPr>
        <w:ind w:left="720" w:hanging="153"/>
        <w:rPr>
          <w:sz w:val="28"/>
          <w:szCs w:val="28"/>
        </w:rPr>
      </w:pPr>
      <w:r>
        <w:rPr>
          <w:sz w:val="28"/>
          <w:szCs w:val="28"/>
        </w:rPr>
        <w:t>викладач – 1 штатна одиниця;</w:t>
      </w:r>
    </w:p>
    <w:p>
      <w:pPr>
        <w:pStyle w:val="Normal"/>
        <w:numPr>
          <w:ilvl w:val="0"/>
          <w:numId w:val="1"/>
        </w:numPr>
        <w:ind w:left="720" w:hanging="153"/>
        <w:rPr>
          <w:sz w:val="28"/>
          <w:szCs w:val="28"/>
        </w:rPr>
      </w:pPr>
      <w:r>
        <w:rPr>
          <w:sz w:val="28"/>
          <w:szCs w:val="28"/>
        </w:rPr>
        <w:t>заступник директора з господарської роботи – 0,5 штатних одиниц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чальнику відділу культури і туризму міської ради Кулівар Г.А.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ити відповідно до даного рішення штатний розпис Могилів-Подільського початкового спеціалізованого мистецького навчального закладу – дитяча  школа  мистецт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 виконавчих органів Кригана В.І. та на постійну комісію з питань освіти, культури, духовного відродження, молоді, спорту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134" w:right="42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destet.ho.ua/normbase/Nakaz_MK_587_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9:00Z</dcterms:created>
  <dc:creator>Admin</dc:creator>
  <dc:description/>
  <cp:keywords/>
  <dc:language>en-US</dc:language>
  <cp:lastModifiedBy>LUSER</cp:lastModifiedBy>
  <cp:lastPrinted>2016-06-30T15:45:00Z</cp:lastPrinted>
  <dcterms:modified xsi:type="dcterms:W3CDTF">2016-07-25T10:36:00Z</dcterms:modified>
  <cp:revision>15</cp:revision>
  <dc:subject/>
  <dc:title>Проект</dc:title>
</cp:coreProperties>
</file>