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</w:t>
      </w:r>
    </w:p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95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184"/>
        <w:gridCol w:w="288"/>
        <w:gridCol w:w="738"/>
        <w:gridCol w:w="3292"/>
      </w:tblGrid>
      <w:tr>
        <w:trPr>
          <w:trHeight w:val="860" w:hRule="atLeast"/>
        </w:trPr>
        <w:tc>
          <w:tcPr>
            <w:tcW w:w="32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9.07.2016 р.</w:t>
            </w:r>
          </w:p>
        </w:tc>
        <w:tc>
          <w:tcPr>
            <w:tcW w:w="32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укладення договору орен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ерухомого майна комунальної 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-Подільськ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”, враховуючи суспільно-політичну ситуацію в Україні, те, що місто Могилів-Подільський є прикордонним містом, з метою оперативного залучення членів громадського формування до виконання заходів з охорони громадського порядку та запобігання проявам тероризму на території міста, розглянувши клопотання громадського формування «Могилів-Подільська Народна Самооборона» від 12.05.2016р., 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 Надати дозвіл управлінню з питань економіки, інвестицій та євроінтеграції міської ради (Глаголєва О.І.) укласти з громадським формуванням з охорони громадського порядку та державного кордону у місті Могилеві-Подільському та районі «Могилів-Подільська Народна Самооборона» договору оренди приміщень комунальної власності територіальної громади міста загальною площею 11,4 кв.м, а саме: приміщення №15 третього поверху площею 8,8 кв.м </w:t>
      </w:r>
    </w:p>
    <w:p>
      <w:pPr>
        <w:pStyle w:val="Normal"/>
        <w:rPr>
          <w:lang w:val="uk-UA"/>
        </w:rPr>
      </w:pPr>
      <w:r>
        <w:rPr>
          <w:lang w:val="uk-UA"/>
        </w:rPr>
        <w:t>та приміщень загального користування площею 2,6 кв.м адмінбудівлі міської ради за адресою: м.Могилів-Подільський, площа Шевченка, 6/16 без проведення конкурсу на право укладення договору оренди та з орендною платою 1 грн. без ПДВ на рік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/>
        <w:t>Характер використання приміщення</w:t>
      </w:r>
      <w:r>
        <w:rPr>
          <w:lang w:val="uk-UA"/>
        </w:rPr>
        <w:t>: розміщення штабу громадського формування «Могилів-Подільська Народна Самооборона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Термін оренди: 2 ро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Рішення набирає чинності з моменту його прийнятт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секретаря міської ради, в.о.першого заступника міського голови 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</w:t>
        <w:tab/>
        <w:tab/>
        <w:tab/>
        <w:tab/>
        <w:t xml:space="preserve">                      П. Бровко</w:t>
      </w:r>
      <w:r>
        <w:rPr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276" w:right="70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33:00Z</dcterms:created>
  <dc:creator>Admin</dc:creator>
  <dc:description/>
  <cp:keywords/>
  <dc:language>en-US</dc:language>
  <cp:lastModifiedBy>LUSER</cp:lastModifiedBy>
  <cp:lastPrinted>2016-06-02T16:35:00Z</cp:lastPrinted>
  <dcterms:modified xsi:type="dcterms:W3CDTF">2016-07-25T07:06:00Z</dcterms:modified>
  <cp:revision>21</cp:revision>
  <dc:subject/>
  <dc:title>ПРОЕКТ</dc:title>
</cp:coreProperties>
</file>