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234"/>
        <w:gridCol w:w="292"/>
        <w:gridCol w:w="750"/>
        <w:gridCol w:w="3344"/>
      </w:tblGrid>
      <w:tr>
        <w:trPr>
          <w:trHeight w:val="860" w:hRule="atLeast"/>
        </w:trPr>
        <w:tc>
          <w:tcPr>
            <w:tcW w:w="33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34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ідлягають приватизації  шляхом продажу на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етодом зниження ціни приміщення по вул. Володимирській, 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.п.30 п.1 ст.26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враховуючи те, що об’єкт комунальної власності не був проданий на аукціоні, -</w:t>
      </w:r>
    </w:p>
    <w:p>
      <w:pPr>
        <w:pStyle w:val="Heading1"/>
        <w:rPr>
          <w:b/>
          <w:b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Включити до переліку об’єктів комунальної власності територіальної громади міста Могилева-Подільського, які підлягають приватизації шляхом продажу на аукціоні за методом зниження цін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ежитлове приміщення загальною площею 79,3 кв.м, вбудоване на першому поверсі будинку за адресою: Вінницька обл., м. Могилів –  Подільський, вулиця Володимирська, будинок 7.     </w:t>
      </w:r>
    </w:p>
    <w:p>
      <w:pPr>
        <w:pStyle w:val="Normal"/>
        <w:ind w:firstLine="45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Подільської міської ради (Глаголєва О.І.) здійснити заходи з приватизації зазначеного об’єкту згідно чинного законодавства України та нормативних актів  Могилів-Подільської міської ради.</w:t>
      </w:r>
    </w:p>
    <w:p>
      <w:pPr>
        <w:pStyle w:val="TextBody"/>
        <w:ind w:firstLine="450"/>
        <w:jc w:val="left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3. Контроль за виконанням даного рішення покласти на секретаря міської ради, в.о.першого заступника міського голови Гоцуляка М.В.</w:t>
      </w:r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3:00Z</dcterms:created>
  <dc:creator>Admin</dc:creator>
  <dc:description/>
  <cp:keywords/>
  <dc:language>en-US</dc:language>
  <cp:lastModifiedBy>LUSER</cp:lastModifiedBy>
  <cp:lastPrinted>2016-07-25T10:04:00Z</cp:lastPrinted>
  <dcterms:modified xsi:type="dcterms:W3CDTF">2016-07-25T07:04:00Z</dcterms:modified>
  <cp:revision>6</cp:revision>
  <dc:subject/>
  <dc:title>ПРОЕКТ</dc:title>
</cp:coreProperties>
</file>