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                            </w:t>
      </w:r>
    </w:p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9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346"/>
        <w:gridCol w:w="3234"/>
        <w:gridCol w:w="292"/>
        <w:gridCol w:w="750"/>
        <w:gridCol w:w="3344"/>
      </w:tblGrid>
      <w:tr>
        <w:trPr>
          <w:trHeight w:val="860" w:hRule="atLeast"/>
        </w:trPr>
        <w:tc>
          <w:tcPr>
            <w:tcW w:w="334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9.07.2016 р.</w:t>
            </w:r>
          </w:p>
        </w:tc>
        <w:tc>
          <w:tcPr>
            <w:tcW w:w="334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переліку об’єктів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комунальної власнос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риторіальної громади міста Могилева-Подільського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і підлягають приватизації шляхом продажу 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.п.30 п.1 ст.26 Закону України “Про місцеве самоврядування в Україні”, Законом України “Про приватизацію невеликих державних підприємств (малу приватизацію), рішенням 31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кликання від 30.04.2013 року №743 «Про затвердження Порядку приватизації об’єктів  комунальної власності  територіальної громади міста Могилева-Подільського», -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перелік об’єктів комунальної власності територіальної громади міста Могилева-Подільського, які підлягають приватизації шляхом продажу на аукціоні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ежитлове приміщення, літ.«А» загальною площею 71,29 кв.м, вбудоване на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ершому поверсі будинку за адресою: Вінницька обл., м. Могилів –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ільський, площа Соборна, будинок 14;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ежитлове приміщення, підвал літ.«А1» загальною площею 51,53 кв.м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инку за адресою: Вінницька обл., м. Могилів –  Подільський, площа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оборна, будинок 14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нежитлова будівля, літ.«А» загальною площею 430,4 кв.м за адресою: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нницька обл., м. Могилів –  Подільський, вулиця Ринкова, будинок 32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нежитлова будівля, літ.«А» загальною площею 282,7 кв.м за адресою: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нницька обл., м. Могилів –  Подільський, вулиця Київська, будинок 1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Управлінню з питань економіки, інвестицій та євроінтеграції Могилів-Подільської міської ради (Глаголєва О.І.) здійснити заходи з приватизації зазначеного об’єкту згідно чинного законодавства України та нормативних актів  Могилів-Подільської міської ради.</w:t>
      </w:r>
    </w:p>
    <w:p>
      <w:pPr>
        <w:pStyle w:val="TextBody"/>
        <w:jc w:val="left"/>
        <w:rPr>
          <w:sz w:val="28"/>
          <w:szCs w:val="28"/>
        </w:rPr>
      </w:pPr>
      <w:r>
        <w:rPr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szCs w:val="28"/>
        </w:rPr>
        <w:t xml:space="preserve">Контроль </w:t>
      </w:r>
      <w:r>
        <w:rPr>
          <w:sz w:val="28"/>
          <w:szCs w:val="28"/>
        </w:rPr>
        <w:t>за виконанням даного рішення покласти на</w:t>
      </w:r>
      <w:r>
        <w:rPr>
          <w:szCs w:val="28"/>
        </w:rPr>
        <w:t xml:space="preserve"> секретаря міської </w:t>
      </w:r>
      <w:r>
        <w:rPr>
          <w:sz w:val="28"/>
          <w:szCs w:val="28"/>
        </w:rPr>
        <w:t>ради,  в.о.першого заступника міського голови Гоцуляка М.В.</w:t>
      </w:r>
      <w:r>
        <w:rPr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ind w:left="180" w:hanging="0"/>
        <w:jc w:val="left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ind w:left="1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567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pacing w:val="40"/>
      <w:sz w:val="2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Heading1Char">
    <w:name w:val="Heading 1 Char"/>
    <w:qFormat/>
    <w:rPr>
      <w:rFonts w:eastAsia="Calibri"/>
      <w:sz w:val="28"/>
      <w:szCs w:val="24"/>
      <w:lang w:val="uk-UA" w:bidi="ar-SA"/>
    </w:rPr>
  </w:style>
  <w:style w:type="character" w:styleId="BodyTextChar">
    <w:name w:val="Body Text Char"/>
    <w:qFormat/>
    <w:rPr>
      <w:rFonts w:eastAsia="Calibri"/>
      <w:sz w:val="28"/>
      <w:szCs w:val="24"/>
      <w:lang w:val="uk-UA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b/>
      <w:bCs/>
      <w:sz w:val="22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Times New Roman"/>
      <w:b/>
      <w:bCs/>
      <w:color w:val="000080"/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12:00Z</dcterms:created>
  <dc:creator>Admin</dc:creator>
  <dc:description/>
  <cp:keywords/>
  <dc:language>en-US</dc:language>
  <cp:lastModifiedBy>LUSER</cp:lastModifiedBy>
  <cp:lastPrinted>2015-01-27T10:08:00Z</cp:lastPrinted>
  <dcterms:modified xsi:type="dcterms:W3CDTF">2016-07-25T07:02:00Z</dcterms:modified>
  <cp:revision>12</cp:revision>
  <dc:subject/>
  <dc:title>ПРОЕКТ</dc:title>
</cp:coreProperties>
</file>