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згоди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безоплатну передач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риторіальної громади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ева-Подільського житлового буд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ст. 26, 60 Закону України «Про місцеве самоврядування в Україні», Закону України «Про передачу об’єктів права державної та комунальної власності», ст.78 Господарського кодексу України, розглянувши заяву гр.Ситої Н.Ф.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 Надати згоду на безоплатну передачу до комунальної власності територіальної громади міста Могилева-Подільського житловий будинок житловою площею 26,24 кв.м. розташований по вул. Шаргородській,____/___</w:t>
      </w:r>
    </w:p>
    <w:p>
      <w:pPr>
        <w:pStyle w:val="Normal"/>
        <w:rPr/>
      </w:pPr>
      <w:r>
        <w:rPr>
          <w:sz w:val="28"/>
          <w:szCs w:val="28"/>
          <w:lang w:val="uk-UA"/>
        </w:rPr>
        <w:t>в м. Могилеві-Подільському, Вінницької області, що належить на праві приватної власності гр. ______________________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Надати дозвіл виконавчому комітету Могилів-Подільської міської ради затвердити склад комісії та акт щодо передачі безоплатно житлового будинку у комунальну власність територіальної громади м. Могилева - 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3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П. Бровко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30:00Z</dcterms:created>
  <dc:creator>hunter</dc:creator>
  <dc:description/>
  <cp:keywords/>
  <dc:language>en-US</dc:language>
  <cp:lastModifiedBy>LUSER</cp:lastModifiedBy>
  <cp:lastPrinted>2016-07-22T08:43:00Z</cp:lastPrinted>
  <dcterms:modified xsi:type="dcterms:W3CDTF">2016-08-10T13:56:00Z</dcterms:modified>
  <cp:revision>9</cp:revision>
  <dc:subject/>
  <dc:title>ПРОЕКТ</dc:title>
</cp:coreProperties>
</file>