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     </w:t>
      </w:r>
    </w:p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6"/>
          <w:szCs w:val="36"/>
        </w:rPr>
        <w:t>18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06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повнення та часткові зміни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повнити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2 рішення 14 сесії Могилів-Подільської міської рад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- земельною ділянкою по «вул. Ринковій, 32», площею «1200 м²», кадастровий № _________________, «для будівництва та обслуговування будівель торгівлі», з умовами «продаж права власності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ідпункти 3.28., 4.27. рішення 7 сесії Могилів-Подільської міської ради 7 скликання від 29.02.2016 року «Про надання дозволу на затвердження технічних документацій із землеустрою щодо встановлення меж земельних ділянок в натурі (на місцевості) та їх передачу у власність та в оренду» прізвищем, ім’ям та по батькові: «__________________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ідпункт 4.5. рішення 7 сесії Могилів-Поділь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скликання від 29.02.2016 року «Про надання дозволу на виготовлення проектів землеустрою, передачу земельних ділянок в оренду, поновлення та припинення договорів оренди на земельні ділянки в м. Могилеві-Подільському» після слів: «_______________» словами: «поновивши його терміном на 5 рокі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 Внести часткові зміни в рішення сесій міської ради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7 сесії міської ради 6 скликання від 29.02.2016 року № 126 «Про надання дозволу та затвердження проектів землеустрою щодо відведення у власність і в оренду та виготовлення технічної документації щодо поділу земельних ділянок», а саме, в підпункті 3.3. пункту 3 рішення, слова – «в оренду» змінити словами «у власність», слова «терміном на 3 роки» виключит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7 сесії міської ради 7 скликання від 29.02.2016 року № 125 «Про надання дозволу та затвердження технічних документацій із землеустрою щодо встановлення меж земельних ділянок  в натурі (на місцевості) та їх передачу у власність та в оренду», а саме, в підпункті 2.1. пункту 2 рішення, площу – «0,0745 га» змінити на «0,0450 га», далі  по тексту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 зв’язку з невиконанням приватним підприємцем ___________________ вимог ст. 96 Земельного кодексу України, скасувати підпункт 1.3. рішення 15 сесії міської ради 4 скликання від 20.02.2004 року  №291 «Про надання дозволу на виготовлення проекту відведення земельних ділянок». Все інше залишити без змін.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7 сесії міської ради 7 скликання від 29.02.2016р. №133 «Про внесення доповнень та часткових змін до рішень сесій міської ради» вне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міни в другий абзац пункту 1, а саме, площу «1947 м²» замінити н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у «2013 м²» та кадастровий номер «________________» змінити на «___________________». Все інше залишити без змі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 міської ради, в.о. першого заступника міського голови Гоцуляка М.В. </w:t>
      </w:r>
    </w:p>
    <w:p>
      <w:pPr>
        <w:pStyle w:val="Normal"/>
        <w:rPr/>
      </w:pPr>
      <w:r>
        <w:rPr>
          <w:sz w:val="28"/>
          <w:szCs w:val="28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04:00Z</dcterms:created>
  <dc:creator>Admin</dc:creator>
  <dc:description/>
  <cp:keywords/>
  <dc:language>en-US</dc:language>
  <cp:lastModifiedBy>LUSER</cp:lastModifiedBy>
  <cp:lastPrinted>2016-05-10T10:03:00Z</cp:lastPrinted>
  <dcterms:modified xsi:type="dcterms:W3CDTF">2016-05-13T07:25:00Z</dcterms:modified>
  <cp:revision>16</cp:revision>
  <dc:subject/>
  <dc:title>Проект</dc:title>
</cp:coreProperties>
</file>