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8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294"/>
        <w:gridCol w:w="3184"/>
        <w:gridCol w:w="288"/>
        <w:gridCol w:w="738"/>
        <w:gridCol w:w="3291"/>
      </w:tblGrid>
      <w:tr>
        <w:trPr>
          <w:trHeight w:val="860" w:hRule="atLeast"/>
        </w:trPr>
        <w:tc>
          <w:tcPr>
            <w:tcW w:w="329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29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ро продаж земельної ділянки під об’єктами нерухомого ма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8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«Про місцеве самоврядування в Україні», з метою сприяння соціально-економічному розвитку міста, ст.ст.12, 80-82, 116, 125, 126 - 128 Земельного кодексу України, ст. 142 Конституції України, порядком продажу земельних ділянок несільськогосподарського призначення у м. Могилеві-Подільському, на яких розташовані об’єкти нерухомого майна, що є власністю покупців цих ділянок, затвердженого рішенням 15 сесії міської ради 5 скликання  від 04.05.2007 року № 302, розглянувши матеріали, надані відділом земельних ресурсів управління містобудування та архітектури,-</w:t>
      </w:r>
    </w:p>
    <w:p>
      <w:pPr>
        <w:pStyle w:val="Normal"/>
        <w:ind w:left="3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425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. Погодити звіт з експертної грошової оцінки земельної ділянки на якій розташовані об’єкти нерухомого майна, за рахунок </w:t>
      </w:r>
      <w:r>
        <w:rPr>
          <w:b/>
          <w:bCs/>
          <w:color w:val="000000"/>
          <w:sz w:val="28"/>
          <w:szCs w:val="28"/>
          <w:shd w:fill="FFFFFF" w:val="clear"/>
        </w:rPr>
        <w:t>земель промисловості, транспорту, зв'язку, енергетики, оборони та іншого призначення</w:t>
      </w:r>
      <w:r>
        <w:rPr>
          <w:b/>
          <w:sz w:val="28"/>
          <w:szCs w:val="28"/>
        </w:rPr>
        <w:t xml:space="preserve"> міста Могилева-Подільського: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гр. ____________________ на земельну ділянку по вул. Пушкінській, _____,  площею 0,5495 га, кадастровий № __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 Затвердити вартість земельної ділянки: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- гр. ________________ на земельну ділянку по вул. Пушкінській, ______,  площею 0,5495 га, кадастровий № ___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 в розмірі 1 159 643 грн. (один мільйон сто п’ятдесят дев’ять тисяч шістсот сорок три гривні 00 коп.), що в розрахунку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ановить 211 грн. 04 коп. (двісті одинадцять гривень 04 коп.) на підставі звіту про експертну грошову оцінку земельної ділянки.</w:t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  Затвердити умови продажу та продати земельну ділянку на якій розташовані об’єкти нерухомого майна,</w:t>
      </w:r>
      <w:r>
        <w:rPr>
          <w:b/>
          <w:sz w:val="28"/>
          <w:szCs w:val="28"/>
        </w:rPr>
        <w:t xml:space="preserve"> за рахунок </w:t>
      </w:r>
      <w:r>
        <w:rPr>
          <w:b/>
          <w:bCs/>
          <w:color w:val="000000"/>
          <w:sz w:val="28"/>
          <w:szCs w:val="28"/>
          <w:shd w:fill="FFFFFF" w:val="clear"/>
        </w:rPr>
        <w:t>земель промисловості, транспорту, зв'язку, енергетики, оборони та іншого призначення</w:t>
      </w:r>
      <w:r>
        <w:rPr>
          <w:b/>
          <w:sz w:val="28"/>
          <w:szCs w:val="28"/>
        </w:rPr>
        <w:t xml:space="preserve"> міста Могилева-Подільського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гр. ______________________ земельну ділянку по вул. Пушкінській, ___,  площею 0,5495 га, кадастровий № ___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 в розмірі 1 159 643 грн. (один мільйон сто п’ятдесят дев’ять тисяч шістсот сорок три гривні 00 коп.), що в розрахунку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ановить 211 грн. 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04 коп. (двісті одинадцять гривен 04 коп.) на підставі звіту про експертну грошову оцінку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ділу земельних ресурсів управління містобудування та архітектури міської ради </w:t>
      </w:r>
      <w:r>
        <w:rPr>
          <w:sz w:val="28"/>
          <w:szCs w:val="28"/>
        </w:rPr>
        <w:t>забезпечити підготовку відповідних документів для оформлення договору купівлі-продажу земельної ділянки за ціною та умовами визначених цим ріше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Гр. ___________________</w:t>
      </w:r>
      <w:r>
        <w:rPr>
          <w:color w:val="000000"/>
          <w:sz w:val="28"/>
          <w:szCs w:val="28"/>
        </w:rPr>
        <w:t xml:space="preserve"> (далі-покупець) укласти договір купівлі-продажу земельної ділянки з міською радою та зареєструвати його в установленому законом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color w:val="000000"/>
          <w:sz w:val="28"/>
          <w:szCs w:val="28"/>
        </w:rPr>
        <w:t>У випадку, якщо покупець в 90-то денний термін не уклав договір  купівлі-продажу земельної  ділянки, то вважається, що покупець добровільно відмовився від купівлі земельної ділянки, повторний розгляд питання про продаж цієї земельної ділянки здійснюється на загальних підста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sz w:val="28"/>
          <w:szCs w:val="28"/>
        </w:rPr>
        <w:t>Доручити міському голові Бровко П.П. укласти від імені міської ради договір купівлі-продажу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Після сплати вартості земельної ділянки в порядку передбаченому договором купівлі-продажу земельної ділянки, покупцеві оформити в установленому порядку правовстановлюючі документи на право власності на зем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Покупцеві виконувати обов’язки власників земельних ділянок згідно з вимогами ст. 91 Земельного кодексу України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0.  </w:t>
      </w:r>
      <w:r>
        <w:rPr>
          <w:color w:val="000000"/>
          <w:sz w:val="28"/>
          <w:szCs w:val="28"/>
        </w:rPr>
        <w:t xml:space="preserve">Контроль </w:t>
      </w:r>
      <w:r>
        <w:rPr>
          <w:sz w:val="28"/>
          <w:szCs w:val="28"/>
        </w:rPr>
        <w:t>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                           </w:t>
        <w:tab/>
        <w:t>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65"/>
        </w:tabs>
        <w:ind w:left="1365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24:00Z</dcterms:created>
  <dc:creator>UZR</dc:creator>
  <dc:description/>
  <cp:keywords/>
  <dc:language>en-US</dc:language>
  <cp:lastModifiedBy>LUSER</cp:lastModifiedBy>
  <cp:lastPrinted>2016-05-04T11:45:00Z</cp:lastPrinted>
  <dcterms:modified xsi:type="dcterms:W3CDTF">2016-05-13T07:21:00Z</dcterms:modified>
  <cp:revision>8</cp:revision>
  <dc:subject/>
  <dc:title> </dc:title>
</cp:coreProperties>
</file>