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6"/>
          <w:szCs w:val="36"/>
        </w:rPr>
        <w:t>18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294"/>
        <w:gridCol w:w="3184"/>
        <w:gridCol w:w="288"/>
        <w:gridCol w:w="738"/>
        <w:gridCol w:w="3291"/>
      </w:tblGrid>
      <w:tr>
        <w:trPr>
          <w:trHeight w:val="860" w:hRule="atLeast"/>
        </w:trPr>
        <w:tc>
          <w:tcPr>
            <w:tcW w:w="3292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294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>
          <w:b/>
          <w:szCs w:val="28"/>
        </w:rPr>
        <w:t xml:space="preserve">Про  погодження звіту з експертної грошової оцінки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та затвердження стартової ціни земельної ділянки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. Могилеві - Подільсько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8"/>
        <w:rPr>
          <w:sz w:val="28"/>
          <w:szCs w:val="28"/>
        </w:rPr>
      </w:pPr>
      <w:r>
        <w:rPr>
          <w:sz w:val="28"/>
          <w:szCs w:val="28"/>
        </w:rPr>
        <w:t xml:space="preserve">З метою сприяння соціально-економічному розвитку міста, керуючись ст. 26 Закону України «Про місцеве самоврядування в Україні», ст.ст. 12, 80-82, 116, 134-139 Земельного кодексу України, ст. 142 Конституції України, розглянувши матеріали, надані відділом земельних ресурсів управління містобудування та архітектури міської ради, – 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 Погодити звіт з експертної грошової оцінки земельної ділянки, за рахунок земель громадської забудови територіальної громади міста на земельну ділянку по вул. Вірменській, ___, в м. Могилеві –Подільському, площею 0,2013 га, кадастровий № ___________________, для будівництва і обслуговування інших будівель громадської забудов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Затвердити стартову ціну земельної ділянки для продажу права власності по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ул. Вірменській, ____, в м. Могилеві –Подільському, площею 0,2013 г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дастровий № __________________, для будівництва і обслуговування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інших будівель громадської забудови, в розмірі 525 554 грн. (п’ятсот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вадцять п’ять тисяч  п’ятсот п’ятдесят чотири гривні), що в розрахунку 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становить 261 грн. 08 коп. (двісті шістдесят одна гривня 08 копійок) 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ідставі звіту про експертну  грошову оцінку земельної ділянки (суб’єк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ціночної діяльності ТОВ фірма «Медінтеграція» ЛТД (ліцензія: серія АГ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 xml:space="preserve">583100 від 04.03.2011 р.))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им органам міської ради здійснити заходи щодо продажу земельної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ілянки відповідно до глави 21 Земель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Покупцю виконувати обов’язки власників земельних ділянок згідно з  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имогами ст. 91 Земельного кодексу Украї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даного рішення покласти на секретаря міської ради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.о. першого заступника міського голови Гоцуляка М. В. та на постійну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місію з питань законності, правопорядку, реформування земельни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Міський голова                                                              П. Бровко</w:t>
      </w:r>
    </w:p>
    <w:sectPr>
      <w:type w:val="nextPage"/>
      <w:pgSz w:w="11906" w:h="16838"/>
      <w:pgMar w:left="1418" w:right="567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41:00Z</dcterms:created>
  <dc:creator>UZR</dc:creator>
  <dc:description/>
  <cp:keywords/>
  <dc:language>en-US</dc:language>
  <cp:lastModifiedBy>LUSER</cp:lastModifiedBy>
  <cp:lastPrinted>2016-02-07T12:25:00Z</cp:lastPrinted>
  <dcterms:modified xsi:type="dcterms:W3CDTF">2016-05-13T07:27:00Z</dcterms:modified>
  <cp:revision>7</cp:revision>
  <dc:subject/>
  <dc:title> </dc:title>
</cp:coreProperties>
</file>